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* AGSWHO v2.O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HO Replacement for PCBoard 15.1+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al Time Nodes Moni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lobal or Node Detailed Moni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 to 23 Nod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TB_Q_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ight Bar Sele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imer Displa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otally Configura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ery Complete Inform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roadcasting Messag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-Time node activi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idle che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CO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B_Q_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Nice Detailed Node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 Bar Support for N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in the Detail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"DET" Option to go Directly in the Detailed N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in the Node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 : Send Broadcasting Mess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: "Transfering a File" replaced by "Downloading.." or "Uploading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 : Detailed mode shows the File name f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: the "DET" option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 : Great loo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have some ideas of improvements, contact me on my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 config file included in the archive will work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des systems! If your board has more or less nodes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 file and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optional display files: AGSWHOMN.PCB (The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SWHODT.PCB (The detailed mode screen). If your board ha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 nodes, edit the display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edit your CMD.LST file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10             C:\PCB\PPE\AGSWHO\AGS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^^^^^^^^^^ it's your path to AGS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HATE writing dox, so, if you have any problem, just CONTACT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-Mail at: number.six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