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leased to an unsuspecting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covered that BC++ 3.1 doesn't like reading '13'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ter of a read, even on a binary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s mis-calculating the file position when doing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REAS.FIX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covered that the programer (me) was opening a bin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.  See V1.11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code for 30 day evaluation key. See AutoAdd.re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