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 INFORMATION FOR DOUBLE DYNAMITE VIDEO SLOTS for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KY STARS VIDEO SLOTS v4.1 for WINDOWS 95 Released MA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for Disk Vendors, SYSOPs and Use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sh to distribute 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following description whenever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Dynamite for Windows is the most realistic video slot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available; just like the video slot machines spreading al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.S.  The beautiful graphics, digitized sounds, and wheel sp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make this video slot game a REAL pleasure to play. 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nine spinning wheels and eight pay lines.  There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us spins and a progressive bonus p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REQUIREMENTS &amp;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286, 386, 486 or Pentium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GA, VGA, Super-VGA, XGA, 8514/A or compatible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use or track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B40032.DLL (importan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areware distribution package for LUCKY STARS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YNA.EXE        DYNA.HLP        VENDOR.DOC     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FRM    READ.1ST        DYNA*.WAV       VB40032.DLL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ay not have been included if you downloaded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S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latest versions of our software.  If this version i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months old, please check to see if there is a newer version. 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o check is our Internet home pag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ttp://www.softsit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ontact us a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      Ultimat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.O. Box 5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ntral Point, OR 975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       AOL: ultisoft  CIS: 71203,1301  Internet: ultisoft@mind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