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              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  \    __________   \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______ \  /  __     /____\     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_  _ _\/     /  \/   \_____/      \     \/-k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\_        \_    _/\_   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_  _ ______/      /_________/_____/\______/     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         /______/                             /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        \    ______________: ______ _______    _______/    \_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______  \___\____   \__   |/     /_\____  \___\____ \______/___\____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\/  _ _/   \    _/   __/   _/   __/     _/   \      /  \     \      _/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__     \_  \     \_   \     \_    __     \_  _/    \_    \_   __    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______/      /___\_____/____\_____/_____/      /_________/_____/____/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___/                          /______/                    /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DEL WHQ</w:t>
      </w:r>
      <w:r>
        <w:rPr>
          <w:rFonts w:eastAsia="Geneva" w:cs="Geneva" w:ascii="Geneva" w:hAnsi="Geneva"/>
          <w:color w:val="000000"/>
          <w:sz w:val="24"/>
          <w:szCs w:val="24"/>
        </w:rPr>
        <w:t>AEGiS MBR</w:t>
      </w:r>
      <w:r>
        <w:rPr>
          <w:rFonts w:eastAsia="Geneva" w:cs="Geneva" w:ascii="Geneva" w:hAnsi="Geneva"/>
          <w:color w:val="000000"/>
          <w:sz w:val="24"/>
          <w:szCs w:val="24"/>
        </w:rPr>
        <w:t>AZURE SKY FHQ</w:t>
      </w:r>
      <w:r>
        <w:rPr>
          <w:rFonts w:eastAsia="Geneva" w:cs="Geneva" w:ascii="Geneva" w:hAnsi="Geneva"/>
          <w:color w:val="000000"/>
          <w:sz w:val="24"/>
          <w:szCs w:val="24"/>
        </w:rPr>
        <w:t>BPC FHQ</w:t>
      </w:r>
      <w:r>
        <w:rPr>
          <w:rFonts w:eastAsia="Geneva" w:cs="Geneva" w:ascii="Geneva" w:hAnsi="Geneva"/>
          <w:color w:val="000000"/>
          <w:sz w:val="24"/>
          <w:szCs w:val="24"/>
        </w:rPr>
        <w:t>GANJA FHQ</w:t>
      </w:r>
      <w:r>
        <w:rPr>
          <w:rFonts w:eastAsia="Geneva" w:cs="Geneva" w:ascii="Geneva" w:hAnsi="Geneva"/>
          <w:color w:val="000000"/>
          <w:sz w:val="24"/>
          <w:szCs w:val="24"/>
        </w:rPr>
        <w:t>KTS!ASCII FHQ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 D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56-8OO-347 / +33-56-O44-64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UYS: kLOy^aGS_&amp;_mDL - sKYWALKEr^mDL - mOBY^sANiTY - fURIo^mDL - eNERG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X, BUZZ AND AS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