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/\/ --- NUKE iT - v1.O by CHRONiC FATiGUE - AN ACiDiC PRODUCTiON --- \/\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/\/ ---------------------------------------------------------------- \/\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is program is to delete multiple files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byte file in the directory. This way, PCB sysops (Or sysop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protocol) can move files off-line and leave the 0 byt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&lt;BBSDIR&gt;\OFFLINE. Then, if a user trys to upload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moved off-line, the board will not accept the file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back on the necessary removal of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KEIT.EXE into your off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YOU MUST RUN THIS PROGRAM IN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DELETED ARE STORED! YOU MAY *NOT* ENTER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real reason for this, I just don't want people majorly scr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over if they accidentally type a wrong path. Second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not delete itself (At first it did, REAL NICE).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&lt;BBSDIR&gt;\OFFLINE directory and type NUKEIT.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to delete. Wildcards are acceptable! There are *NO*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 What you type in is what gets deleted.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't take responsibily for any misuse of this program.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oncerned, the Easter Bunny came riding in on Santa's sleig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ing with the tooth fairy. In other words, whatever happe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nic Fatigue is the sole coder of this program. No help w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 - You are *NOT* my idol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gree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suggestions, bug reports,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 some programs I'm working on, or death threat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'm not supposed to slap a BBS Plug in here, too b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ll my board, THE DARK SIDE - [609] 358-1324, or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on any of the following boards: Twenty-One-Twelve, Elect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lvet Underground, Gangland Chicago, as these are the *ONLY*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requent. You can also drop me a note on aGORA NET. If in IRC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fatigue", that's me. I'm usually in the #warez5 channel. I als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#razor, #pwa, #scum, and #zillionz when I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iDic is an offical subsidary of ACiD Productions, Inc. ACiDic i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 Division of ACiD which specializes in OBV/2, PC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egade modifications. If you are interested in joining the ACiDic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E-Mail to Blackjack on any quality board or on aGORa Ne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all Electric Acid at 714.541.3516 and fill out the on-lin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Please Note, this BBS is ONLY for ACiDic PPE's and other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cations. Do not bother to call for eLeeT Wa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/\/ ---------------------------------------------------------------- \/\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