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 means removed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mean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eans remo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ans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means smal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Mail 0.1�, 09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velo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Mail 0.1�, 09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w may be specify 1 main address + 9 AKAs; in protected version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PMI32 (FailMail/X), OS/2 (FailMail/2) and Linux (FailMail/Lin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tended to 1 + 255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You can explicit enable erasing exported messages in use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XMSGR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ug with garbage in subject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Much small changes, eg. in logging, Via kludge, fee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Mail 1.0, 09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ilMail can now tracking messages. This feature can be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RACKER variable or only disabed by /NT command line switch.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t may be handled by REROUTE sub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addressed messages has now same number, which had old origina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unction is combined with new system of numbering temporar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oles between number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ed of readdresing messagges dramatical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Code of FailMail is now reduced by eliminating duplicate code (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orter than version 0.1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Mail/2 1.0 (for OS/2),  09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rst port for OS/2, full 32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for HPFS long filenames an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 porting phase was found some bugs - corrected (source code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versions with definition blocks for different systems -&gt; thes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rrected in  next DOS versions, eg. unfair cal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'struct' data type as argument, bug which is added to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/REROUTE feature etc.). All versions of FailMail will be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Mail 1.01, 09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ed bugs founded in port to OS/2 has been applied to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OS versions are now smaller than previous version.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umbered to the same release number (1.01). In OS/2 vers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mail/2 1.0 and Failmail/2 1.01 are the same (differ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Small changes in DOCs, as default packer for Failmail was selecte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Mail 1.05, 10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ilMail can now route all messages for one node/point to other node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some folder too. For this function is used the new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MAIL.USR: ALLR. ALLR begins node/point record such as N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ilMail now supports registration keys. Now you can registry Fai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ed some possible 'small' bugs (I was find them when 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ing with OS/2 version, but these bugs can invoke crash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in some situation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Code of FailMail now reduced by eliminating of duplicate str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