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the file ACRO10A.ZI_ to ACRO1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CRO10a.zip in the ROOT of your harddisk (C:\ or D:\ 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:\, you should use this for ease of installatio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:\, you have to change some paths, but this isn't much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in the root of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ACRO1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?:\ACROBAT, ?:\ACROBAT\DOCS, ?:\ACROBAT\FILES, etc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ACROBAT.DOC VERY CAREFULLY in \ACROBAT\DOCS It's only 5kb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92/6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 : 81:432/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vanrillaer@tornado.be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use this program on your own risk, however, this program is harm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source in \acrobat\source if you want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