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</w:t>
      </w:r>
      <w:r>
        <w:rPr/>
        <w:t>The ULTIMATE B.B.S.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   </w:t>
      </w:r>
      <w:r>
        <w:rPr/>
        <w:t>List Door  Ver 3.0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obert Pars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1993,94,95,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ecember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 </w:t>
      </w:r>
      <w:r>
        <w:rPr/>
        <w:t>OVERVIEW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 I would like to say thank-you for you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 THE ULTIMATE BBS LIST  door.  I would also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y that this is not just a door, it is a  servic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  way for you and your local  boards  to adv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ternationally. It is very simple, if  your  doo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ed  the  database  is  unlimited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access to the  UPDATE.ZIP  file  on  the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ard,  which contains our data files.  Thi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updated nightly.  All the boards that run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gistered) upload there data files to us, we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  there data  and add it  to ours,  we  filter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plicates  and  allow  for  updates ( if  a 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ed  on your board  we will know  it and  ad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ed info.  automatically).    The bottom  l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ARE LOOKING FOR A DOOR TO JUST  LIST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'S ON YOUR BBS, THIS DOOR WILL DO IT AND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THIS IS NOT JUST A DOOR, IT IS A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 </w:t>
      </w:r>
      <w:r>
        <w:rPr/>
        <w:t>CREDITS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ould  like  to thank  Rod Abbott  of  The  Siver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ress BBS for his unconditional help in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.  Rod's help  was invaluable in produc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date  to  the  ULTIMATE  BBS  LIST.  Thank  you R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 </w:t>
      </w:r>
      <w:r>
        <w:rPr/>
        <w:t>REGISTRATION BENEFITS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 ULTIMATE  B .B .S. List  Door  program  i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tributed  as  a  fully  working  program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registered  restriction is the  number of boa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base  will  hold.  Unregistered is  limited 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s  in  the database,  registered  is 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 a  registered  user you will  have access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tional  database,  and  the  ability  to  have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base merged  with the national  database, 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utility  programs  that are  now available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ture ULTIMATE BBS LIST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 have a  Registered  version of the do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forbidden from  copying/distributing it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gistration  number you receive, will be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lletin board servi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version (3.0) has added a few NEW featur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e requested by  users of the  door, as we do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 our users  input. If you  decide to 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and  have some ideas  that you feel woul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rove the door,  feel free to  leave us a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ther  FIDONet, AccessNet, or The ACCESS Network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ed  at  the  end  of  these  instructions.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sions and updates will be determined by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 receive from YOU the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 will also  have access  to a private file are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h  support  boards  which will have all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tilities, as well as the latest update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pdated  nightly).   Current   utilities   includ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lletin and downloadable text file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 </w:t>
      </w:r>
      <w:r>
        <w:rPr/>
        <w:t>PROGRAM FEATURES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ULTIMATE  BBS  LIST (c)  door supports most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lletin board software packages.  The  following 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that each record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  <w:t>͵ACCESS NETWORK * WEST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ysOp: Robert Parsons                             Verified: 12/11/9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ity: Apple Valley                                Estab.:   04/01/9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t/Prov: California, U.S.A.                            InterNet: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Zip: 92307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me: Guns (Nra)               Max Baud: 36.400      Pay Board: No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BS Software: Pcboard          Hours: 24 Hours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et(s): Access-Net International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de 1: (619)247-1816     2: (   )   -         3: (   )   -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board  description  below  allows up to 64k w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.  The user  can scroll  through  the SysOps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indow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</w:t>
      </w:r>
      <w:r>
        <w:rPr/>
        <w:t>͵USE ## ARROWS TO SCROLL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The ACCESS Network � West Coast was established in April of 1990.W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offer over 600 meg. in over 8000 files, and a friendly message bas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(AccessNet), and many GOOD CLEAN doors for your enjoyment...  Wha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kes The Access Network different from other systems? :)  We view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BBS'g as a fun and exciting hobby - not as a business like man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</w:t>
      </w:r>
      <w:r>
        <w:rPr/>
        <w:t>͵ESC TO QUIT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  users  can  search   the  list  by  15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tegories  to find boards that  meet their specia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inter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LIST ALL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LIST BY BOA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LIST BY BOARD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LIST BY STATE OR PR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LIST BY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LIST BY BOARD ZIP_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</w:t>
      </w:r>
      <w:r>
        <w:rPr/>
        <w:t>LIST BY BOARD 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 </w:t>
      </w:r>
      <w:r>
        <w:rPr/>
        <w:t>INSTALLATION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/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ments:--------  DoorWay Software by Marshall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\ Har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1] Create  a  sub/directory  in your doors ar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ce all ULTIMATE BBS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:\PCB\DOORS\BBS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2] Place all ULTIMATE BBS LIST files in 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ea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3] Create a batch file or modify the supplied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ch. A description of this batch file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D\PCB\DOORS\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 C:\PCB\NODE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ORWAY SYS /B:M2 /V:D /O:T /K:0 /P:ULTIMAT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#1= Change to the BBS List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#2= Copying your DOOR.SYS file into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 #3= This will execute  first  the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, then the  ULTIMATE BBS 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4] Modify your AUTOEXEC.BAT  file  by  ad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CLIPPER=F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 program will  not work properl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bove statement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5] Last, modify the PASSWORD.DAT fil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ains just one master password.  No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password will be the passwor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Op maintenance (Option 6) and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sword you can use in Update Listing (Option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any BB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 </w:t>
      </w:r>
      <w:r>
        <w:rPr/>
        <w:t>MULTI-NODE OPERATION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or will not allow more then one user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 at  one time.  You  may  run it in  a 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but if it is already  in use, any  othe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ing to access it will be told the door is bu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 then  be  returned to  the BBS.  MAKE  SU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 THE ATTRIBUTES  OF THE  ULTIMATE.EXE TO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,  otherwise  you  may get  a  sharing 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 </w:t>
      </w:r>
      <w:r>
        <w:rPr/>
        <w:t>LOCAL OPERATION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is door requires DOORWAY in  order to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oor,  it is  really a stand  alone loc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 run  it  locally just  type ULTIMATE 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 </w:t>
      </w:r>
      <w:r>
        <w:rPr/>
        <w:t>DATABASE UPDATES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REGISTERED user of the  ULTIMATE BBS LIST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will  be able  to call   the  support board 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the LATEST updated database for your program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  that  each  registered  sysop call  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  at  least  every  60  days, and  uploa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base files listed below, and download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will help our International List  to gr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  your users  to have the latest li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 well  as  allow  you  &amp;  your  local  SysOp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ertise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FILES YOU NEED TO COPY, ZIP, &amp; UPLOAD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LIST.DAT  &amp;  BBSLIST.DB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zipping these files, name the zip fil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registered  LICENSE # is. Example  93-003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way we will  be able  to know  wher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me  from, and  not have  files with the sam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p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that's it in a nutshell.  Not to bad, huh. H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I can figure it out  ANYONE can.  Hope you en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test version  of our door.  Any commen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ion are ALWAYS welcome.  In fact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in this version, came from sysops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.  Enjoy  the door  and tell  your fellow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the ULTIMATE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 </w:t>
      </w:r>
      <w:r>
        <w:rPr/>
        <w:t>MAINTENANCE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ly maintenance  required is done in a n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t.  The maintenance will remove old bo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not been updated  (registered version only)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index the database.  The  command to  perfor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tenance is: "ULTIMATE MA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perform the same  maintenance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door.  While at the main menu press ALT-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ck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 </w:t>
      </w:r>
      <w:r>
        <w:rPr/>
        <w:t>SUPPORT BOARD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CES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bert Parsons/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619) 247-1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2-28.8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le Valley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: 1:219/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cessNet: 12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