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hat for some reason doors.tmp isn't alwa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The routine I had checking for this was written with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doors.tmp wasn't found it was being execu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o a key press from the host computer was required.  Fix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press from host or remote will exit the program when do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f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