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6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5.0 now uses two separate files for conference inform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NAMES.@@@ and CNAMES.ADD.  Both of which are random access (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).  A discuss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NAMES.@@@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MES.@@@ files is a random access file with 2 byte (INTEGER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file that indicates the LENGTH of the con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14];        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ublicConf;           new user defaul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AutoRejoin;           auto-rejoin for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ViewMembers;          allow viewing conferen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ivUplds;            make upload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ivMsgs;             make all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EchoMail;             is this an Echo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ReqSecLevel;          security required to join non-public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AddSec;               additional security level added afte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AddTime;              additional time added afte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sgBlocks;            number of message base index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sgFile[32];          name and location of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UserMenu[32];         name and location of Us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ysopMenu[32];        name and location of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ewsFile[32];         name and location of Conferenc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ubUpldSort;          sort type for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UpldDir[29];          name and location of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ubUpldLoc[26];       public uploa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vUpldSort;          sort type for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ivDir[29];          name and location of private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vUpldLoc[26];       private uploa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sMenu[29];          name and location of conference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sFile[33];          name and location of DOOR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ltMenu[29];          name and location of conference b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ltNameLoc[33];       name and location of BL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crMenu[29];          name and location of conference scrip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crNameLoc[33];       name and location of SCRIP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irMenu[29];          name and location of direct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irNameLoc[33];       name and location of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thNameLoc[33];       name and location of DLPATH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cbconf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file then is a simple matter of determine which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nd multiplying it by the size of the conference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two byte offset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cnames,&amp;RecSize,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ek(cnames,(ConfNum-1)*RecSize+sizeof(int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cnames,&amp;ConfRec,sizeof(pcbconf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first read in the two byte header to determin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ize on disk.  You can do this ONCE at the startup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rd the value so that you never have to re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size MAY may be larger than the size of the struc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ad in since you may not want to use the entire struc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pdated in a later release of PCBoard code.  So by us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header as your record size you will remain compatible with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otice that in the lseek() function call the size of the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equation so that you are positioned right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ile layout for the CNAMES file does not contai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s to the number of conferences which may b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PCBoard uses an unsigned integer for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mits the number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because the "Main Board Area" counts as one AREA -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mbered" conference on a system will be 65534 because one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65536 conference AREAS which would not fit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NAMES.ADD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MES.@@@ files is a random access file of 256 bytes per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ord starting at offset 0 (no head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ADDCONFRESERVE  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ForceEcho;             turn off echo question, force all msgs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ReadOnly;              do not allow ANY msgs to be entered i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NoPrivateMsgs;         do not allow PRIVATE msg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tReceiptLevel;       level required to request retur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RecordOrigin;          Record ORIGIN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omptForRouting;      Prompt user for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AllowAliases;          Allow alias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howIntroOnRA;         Show the Conf INTRO in the middle of 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qLevelToEnter;       Security Level required to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assword[13];          password reqd to join i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tro[32];             name/location of conference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ttachLoc[32];         location for file attachm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gFlags[4];           RXS flags for automatic con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AttachLevel;           Level required to attac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arbonLimit;           max number of names in carb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mdLst[32];            name/location of CMD.LST use instead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ldIndex;              maintain old MSGS inde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LongToNames;           allow long TO: nam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arbonLevel;           level required to enter @LIST@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served[ADDCONFRESERVE];  reserved for futur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ddconf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file then is a simple matter of determine which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nd multiplying it by the size of the conferen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ek(file,(ConfNum-1)*sizeof(addconftype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file,&amp;AddRec,sizeof(addconf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