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4/02/93  (the vertical bar currently indicates NEW FOR v1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 documents the format of the PCBOARD.SYS fi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which have been standard throughout the PCBoard version 14.x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new v15.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y be written in one of two modes:  1) as a 128 byt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PCBoard v14.x series or 2) as a complete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extensions added in the v14.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 the file should be pre-filled with spaces inside the fir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so that any field not written is filled with spaces instead of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haracters.  Typically this only really matters when a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t which time only the first five fields inside of the 128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  The rest of the fields outside of the 128 byte bloc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ata or the file may be truncated to 128 bytes without seriou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oor author you will want to clear the PCBOARD.SYS fil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up while inside your door.  This will allow PCBoard 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.  To clear the file you should fill the file from offset 9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offset 127 with spaces leaving the first 8 bytes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board.sys after the 128th byt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yout is specified in a "byte offset" forma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definition of the variable types that will b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= a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   = an array of 2 or more "cha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= a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 = a 4 byte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real = a 4 byte Basic Sing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= an array of bytes accessed a bi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str        2    Display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str        2    Printer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str        2    Page Bell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str        2    Caller Alarm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char       1    Sysop Flag (" ", "N"=sysop next, "X"=exit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str        2    Error Corrected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char       1    Graphics Mode ('Y'=yes, 'N'=no, '7'=7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char       1    Node Chat Status ('A'=available, 'U'=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str        5    DTE Port Speed (PC to 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str        5    Connect Speed shown to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int        2    User's Record Number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str       15    User's First Name (padded to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str       12    User's Password (padded to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int        2    Time User Logged On (in minutes since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int        2    Time used so far today (negative number of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  str        5    Time User Logged On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   int        2    Time Allowed On (from PWRD file) (see note 1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int        2    Allowed K-Bytes for Download (see not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char       1    Conference Area user was in (if &lt;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bitmap     5    Conference Areas the user has joined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   bitmap     5    Conference Areas the user has scanned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int        2    Conference Add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   int        2    Upload/Sysop CHAT Credit Minutes (see note 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str        4    Language Extension (see note 4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  str       25    User's Full Name (padded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int        2    Calculated Minutes Remaining (see note 5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char       1    Node Number (or ' ' if no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2    str        5    Event Time (in "HH:MM" format, "00:00" if no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7    str        2    Is Event Active ("-1" = On, " 0" = Off) (see not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9    str        2    Reserved (was Slide Event, no longer us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bsreal     4    Memorized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char       1    Comm Port Number (0=none,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char       1    Reserv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7    bitmap     1    See Node 8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char       1    Use ANSI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9    int        2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1    int        2   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3    char       1    Y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4    char       1   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5    char       1    Language 0=None, otherwise correspond with PCBM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6    char       3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  char       1    Caller Exited to DOS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0    char       1    RESERVED (was Event Up Coming, 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   char       1    Stop Uploads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   int        2    Conference Area user was in (up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   bitmap  varies  High Conference Areas the user has joined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 bitmap  varies  High Conference Areas the user has scanned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ariees int        2    Node Number if offset 111 is set to 255,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 of the file, minus 2, to rea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ime Allowed On" field is not the calculated allowed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record in the USERS file is not updated with the "Last Date 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apsed Time On" information so far that day before the program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erform a DOS function or run a DOOR program.  DO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should not update the USERS file in their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returning to PCBoard.  Only if the caller hangs up insid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OOR modifies PCBOARD.SYS should the file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llowed K-Bytes for Download" field specifies the number of K-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may download in a day according to the PWRD file and 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nd his connect speed (if specified in the PWR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the calculated number of K-bytes remaining. 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the caller may download you must multiply this number b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tract from it the number of bytes the caller ha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"Elapsed Time On" field the "Number of Bytes Downloaded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efore PCBoard exits to DOS or to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number of K-bytes remaining is set to 32767 the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this to be an "unlimited number" and that any bytes down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unt agains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load/Sysop CHAT Credit Minutes" specifies a number of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aken off from the current "time elapsed" for the calle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his remaining number of minutes onlin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s may adjust this field if time credit was added or remo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in the DOOR prior to returning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anguage Extension" field specifies the extension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hat PCBoard displays when the caller has chosen a langu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efault.  The default is all spaces (i.e.  " ") whil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osen a language such as French it may be set to ".FR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provided only as a convenience to the DOOR programm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umber of minutes PCBoard has calculated to remai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as opened or that the caller exited to DOS.  PCBoard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back in upon returning from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two conference fields are bit mapped just like the two fiel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66 and 71 respectively.  One key difference with these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pply only to conferences beyond conference #39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sized at the byte leve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Conf Number    Extended Conferences    Dynam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-------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39               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                  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               1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                 61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ula for determine the dynamic size then is to tak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umber and subtract 39 then divide by 8.  (i.e.  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ghConf-39) /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Event Active flag no longer directly reflects the setting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specifies whether or not events are active.  The Event Flag for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be set to ON *only* if there is an event coming that migh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online caller's time.  Otherwise the Event Flag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tructure for this by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it 0:  Used by PCBoard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it 1:  Caller wants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it 2:  Caller wants to use his alias when in an alias supported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it 3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it 4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it 5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it 6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it 7:  Undefined - RESERVED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