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 kauden 96 F1-visan veikkaustiedostojen generointi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i vaihtoehtojen testaamiseen ja pistelaskun tarkist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a paketti f1visa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Ohjelma toimii OS/2 Warp-, Dos- ja Windows-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arpeelliset tiedostot on merkitty seuraavassa tauluk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-m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edostot        OS/2  WINDOWS  DOS    SEL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1visa.doc      *       *      *     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1visa.exe      *       *      *     Visa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mx.dll         *                    OS/2:n ajonaikainen kirj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sx.exe                 *            Windows-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osvisa.bat                    *     Dos-version kynnistys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mx.exe                        *     Dos-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mxfpemu        *              *     Matematiikkaprosessoriemul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mfxpemu on tarpeellinen koneissa, joissa ei ole matematiik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sess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ohjelma tekee veikkaajan nimen sisltv tiedos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'f1visa.cf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KYNNIS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:    f1vis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ndows: f1vis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s:     dosvisa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rametrin voidaan antaa veikkaustiedoston nimi, esimerk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'f1visa monza.txt' tai 'dosvisa monza.txt'.  Jos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ime ei anneta, ohjelma kytt tiedostoa 'veikkau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hjelma kysyy veikkaajan etu- ja sukunime, niit tarvi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ikkaustiedoston tekemisess.  Muista kytt samaa n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okaisen veikkauksen yhteydess.  Esimerkiksi skandinaav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rkit saattavat aiheuttaa ongelmia, jos veikkaat use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i menetelmill (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tse, online-ohjelmalla, jn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imi talletetaan tiedostoon 'f1visa.cfg'.  Jos annoit ni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rin, niin poista tiedosto 'f1visa.cfg' ja aja ohjelma uud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ymn pistetaulukko on seuraavanla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a Veikkaus Ennuste Tulos Pis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1      1      3.0     4     0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2      2      3.5     2    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3      3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     10.5 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veikkaus on pelaajan krkikuusikkoveikkaus, se koo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kuljettajien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ennuste koostuu kuljettajien pisteist ja pistesumm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oletuksella, ett kaikki veikkaukset ovat olleet oik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tulos sislt maaliintulojrjestyksen, se koostuu ve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kauksen tapaan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- pisteet on laskettu tulos- ja veikkaus-sarakk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erust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uvan tapauksessa on veikattu paikoilta 1-3 lhteneit kuljettaj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astaaville sijoille.  Tuloksista o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ty voittaja ja kakk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jotka ovat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oilta 4 ja 2 lhteneet kuljettajat.  P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rakkeessa ovat tst rivist saatavat todelliset pisteet ku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ikkauksen kohd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et annetaan sarakkeisiin veikkaus ja tulos.  Sarakk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lill liikutaan nuolinppimill.  Ohjelma hyvksyy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e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merot 1-26, virheet poistetaan backspace-nppim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hjelmasta poistutaan escape-nppimell tai alt-x -yhdistelm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t-x ei talleta veikkaustiedostoa.  Talletettu tiedosto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1-visaan kelpaavassa muodossa, joten sen voi lhett sellaisen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san jrjestjlle.  Talletuksen yhteydess tarkistetaan, et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ikkauksissa ole duplikaatteja tai tyhji riv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MBnetiss ei tarvita veikkaustiedosto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Jos veikkaustiedosto on olemassa, ohjelma lukee se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uistiin kynnistyksen yhteydess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ikka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isteytyksen tarkistus on helpompaa ja siihen vaaditaa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uloste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ILMOI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adittu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inimikoko on 40*20 merkk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Ohjelma vaatii minimissn 40*20-merkkise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vaihda tekstitilaa tai ikkunan kokoa vastaamaan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vaatim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rhe veikkaustiedoston luvuss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Veikkaustiedosto on virheellinen, tai kynnistysparametr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on annettu jonkin muun tiedoston nimi.  Tarkista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anna eri parametri tai poista tied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iedoston avaaminen eponnistu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iedostoa ei pystytty avaamaan kirjoitusta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Joko tiedoston nimi on virheellinen tai se on jon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muun ohjelm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ma kuljettaja useammilla sijoill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aikkia sijoja ei ole veikatt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Veikkaustiedostoa ei talleteta, ellei kaikilla kuu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ijalla ole veikkausta, jotka ovat keskenn erilai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RJESTELMKOHTAISET VIRHEILMOI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S0002: System couldn't file the file specified: 'EMX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Warp:    F1vis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nyt tiedostoa emx.dll.  Aja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hakemistossa, joka sislt emx.dll:n tai kopi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emx.dll LIBPATH-hakupolulla olevaan 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sx not found, DPMI not supported by em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Windows: RSX.EXE puuttuu tai ohjelm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Siirry hakemistoon, joka sislt RSX.EX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ja F1VISA.EXE:n tai kopioi RSX.EXE hakemist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joka on hakupol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Warp:    Ohjelmaa on yritetty ajaa Dos-tilassa.  S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korjaus kuin Windows-tapauksessa tai aja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Warpin komentotulkin kautta komennolla f1visa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Program terminated by SIGSEG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os:     Ohjelma on yritetty ajaa komennolla f1vis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dosissa.  Kyt komentoa dosvisa.bat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emx -acm f1visa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Program terminated bu SIGF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os:     Ohjelma on ajettu koneessa, jossa ei ole mate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      tiikkaprosessoria, eik 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nyt tiedos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emxfpemu.  Tarkista, ett emxfpemu on hakemisto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josta ajoit ohjelman tai ett se on hakupol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S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tekijn tavoittaa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nimell Pasi Ahope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helor Boxin kautta (90-875 1443).  Tekij ei ole vi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j, joten ainoastaan ohjelman toimintaan liitty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it voi osoittaa hnel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