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ESOFT ES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PUPPU GENERAATTORI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uppu Generaattori" valmistaa sinulle helposti ja nope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een tilanteeseen kuin tilanteeseen. Ei en�� harmaita hi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 puheen pito on jo seuraavana iltana. K�ynnist�t vain MiCESOFT: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u Generaattorin! Puheet ovat t�ysin j�rkev�n kuuloisi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hjent�v�mp�� teksti� saat ets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ytt� on eritt�in yksinkertaista; Kun k�ynnist�t Puppu generaatt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ennolla "PUPPU.EXE", tulee ruudulle valikko, josta voit muutt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heesi asetuksia. Voit liikkua nuolin�pp�imill� eri vaihtoehtoj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ill� ja Enter n�pp�imell� valitset jonkin koh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kossa ensimm�isen� on puheen pituus. Painamalla enter n�pp�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t muuttaa sit� joko suuremmaksi tai pienemm�ksi. K�yt�nn�ss� puh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imi pituus on noin 32000 sana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isena on tiedoston nimi, johon valmis puhe kirjoitetaan. Vaki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UHE.TXT, mutta voit muuttaa sen mieleiseks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lmantena on oikea marginaali. Voit muuttaa oikean marginaa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uamaksesi painamalla enteri�, kirjoittamalla uuden marginaalin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j�lleen enteri�. Marginaali on ilmoitettu merke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imeisen� asetuksena on puheen aloituslause. Vakion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voisat ty�toverit,". Voit muuttaa sen paremmin aiheeseen sopiv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nte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imeinen kohta koko valikossa on k�ynnistys. Painamalla sen koh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� valmistaa Puppu Generaattori sinulle pu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mista ascii teksti tiedostoa on helppo muokata j�lkeenp�in joll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editorilla. N�in voit lis�t� siihen nimesi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raavassa Puppu Generaattorin versiossa tulee olemaan eri kiel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. Englanti, Ruotsi. Ja jotain muuta kivaa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PPU GENERAATTORI on MiCESOFT tuotantoa vuodelta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ppu Generaattori 1.0 on valmistunut 19.08.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sen on tehnyt Mikko Nur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