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CC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AND ITS DOCUMENTATION FILE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DAMAGE TO HARDWARE, SOFTWAR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. IN NO EVENT WILL THE AUTHOR OF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IS SOFTWARE MAY BE USED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BUGS" OR UNFITNESS MAY ARISE. THE USER SHOULD ALWAY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CC?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 was written to aid the electronics technician in finding the proper o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stor quickly and efficiently.  This program is not intended to teach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but it will make you an expert at finding the value of a resis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s well as the value of a combination of resistors.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rface simple and easy to use as well as informativ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  Handy and simple to use.  Speeds service work and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see the resistor and it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total ohms value of parallel &amp; series connec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usable tolerance range for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rmativ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s to streamline the troubleshoo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/AT/XT or compatible computer.  RCC was programmed on a 486DX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on a CPU lower than a 386SX.  This program uses no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should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it's own directory.  I use a directory called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directory you want.  No special setup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RCC from a bulletin board,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EXE      -- RCC's "MAIN MENU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XE   -- Color Code to Ohms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.EXE     -- Ohms to Color Code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.EXE -- Parallel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EXE   -- Series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.EXE    -- Parallel &amp; Serie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RANCE.EXE -- Tolerance Range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DOC  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RCC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CC work? 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 type "RCC" and you will be presented with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re hot keyed, so, you do not have to press enter up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Q&gt; at anytime at any menu selection will "QUIT"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even menu items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1 - (COLORS.EXE)   -- Color Code to Ohm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 value of a resistor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 one on the resistor.  There is a menu of the color numb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to help you determine what number to use for wha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are the same "Standard" color numbers used for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with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on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wo.  If you wish to re-enter the color of band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hitting the backspace key.  This will jump you back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for the color of b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two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hree, (multiplier).  If you wish to re-ent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wo, you may do so by hitting the backspace key.  This will jump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that asks for the color of b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hre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thre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of band four, (tolerance).  Hitting the &lt;ENTE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GOLD, 5% tolerance.  If you wish to re-enter the color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you may do so by hitting the backspace key.  This will jump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asks for the color of b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fo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   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  (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NONE    (2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four, you will hav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value along with the tolerance range, both in ohm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tolerance range is the range that the resis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(the Plus or min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2 - (OHMS.EXE)     -- Ohms to Color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color codes of a resistor from the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  After entering the valu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 Hitting the &lt;ENTER&gt; key will default to GOLD, 5% toleran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lerance of the resistor you will be displayed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long with the tolerance range, both in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3 - (PARALLEL.EXE) -- Parallel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4 - (SERIES.EXE)   -- Series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5 - (COMBO.EXE)    -- Parallel &amp; Serie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and/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value of R2, you will need to enter whether thi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nected in (P)arallel or (S)eries.  After entering either "P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ohms value of resistor #3 and so on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resistor value, (up to ten).  As you enter each resistor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will be calculated each time.  Hitt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resistor label you will see either a "P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with that resistor was labeled as being connected in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t's just there to remind you of how you have each resistor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wondering why resistor one doesn't ask wether it's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 series, is because it takes more than one resistor to determ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allel or series.  The determination of how each resis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 in relation to resist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6 - (TOLRANCE.EXE) -- Tolerance Ran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tolerance range of a resis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value of a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exits you out of the program and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CC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CC is not free.  It is not public domain.  It i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ing concept 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Many shareware software packages exist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ercially available packages in functionality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ften much less expensive, because shareware auth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  If you do, you send a requested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fee usually entitles you to certain addi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author to author.  If you do not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do not need to register it.  You should, however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it. Regardless, the software should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riends as possible, because this distribution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R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.  You can register RCC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e the most common ways of printing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RCC, you will receive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all delays &amp; the annoying "UNREGISTER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gistered owner of RCC entitles you to free upgrad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Registered copies also allow you to enter each progra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without having to go through the main menu.  The bonu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lear conscious knowing that you are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There was the generic one at the beginning of these doc's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.  Nothing.  Zilch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my warranty extends only to the physical media I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.  Unfortunately, you use my products at your risk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 also have the right to make any changes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I would like to point out that I have tested RC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y.  I don't like to make blanket statement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might have, but this is a crazy world where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rt seems to be the law suit, and I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ill say that if you find a bug in RCC, report it me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really rather simple to get in touch with me, there are a f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215/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3 -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.Graydon@p3.f222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4 -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538-9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CC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latest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shareware version from a friend, a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where.  You can even call my BBS, The Phantom Zone (510)538-95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                    (no name, no version, just an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   - (RCC 1.0)  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5 - (RCC 2.0)    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 -(RCC 2.1)     Fix MIS-TYPED address on registration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