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617284437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552947536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80084617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701248891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279565638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