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616864697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616128271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2130569584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883343221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559501247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