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667583003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551325806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2044541312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951067107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510193083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