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468731464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927782949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388506419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584146616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956535290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