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226953625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937580617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32463563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233127351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564035133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