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75659084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535131264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489168310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278471735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685754794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