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GoldWav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Wave license/password: US$40, Can$55, UK£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Chris Craig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hris Craig (GoldWav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spacing w:lineRule="auto" w:line="240"/>
        <w:rPr/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