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to use, feature rich program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for Windows 95 allows you to create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on any Windows compatible printer. 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creating your own business cards in minutes.  It's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!   Simply the best business card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ultiple selection, Grid, Zoom, transparent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alignment, "bring to front", "send to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Shadow boxes, auto-straight lines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Win95 features including OLE2 and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Expert with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commands and grid feature makes alignment and detail wor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, line, circle, graphic, text, filled, shado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AM, Win95, Business, Cards, WYSIWYG, BMP, PCX, W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iodic update notification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