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22 Astrology 'Professional Edition' V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HS(Ramara House Software) 1996 - Dave Wilk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rights reserv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Distributors and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distribute the Abov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rofessional Edition' of Astro22 is specially design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Windows 3.1/Windows95 Super-VGA screen modes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form, the program files are distributed in the file named astro22H.z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hardware requirement is a 386machine with 4Mg of ra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00x600 screen display - The recommended hardware is a DX + mach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g Ram and a screen resolution of 1024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Astro22 had the zip file name of astro22w.zip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a copy, it is as well to retain this in your catalogue for low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Astro22w works fine on 286 and low-end 386 machines in base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registration (V5.01 base version) is 39.00 pounds U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Read1st.wri will give you more information regarding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source files into a target directory and run the 'install.exe'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is given to create a Windows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directly from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has been installed and run from hard drive it is just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copying the complete astro22h directory to the target CD RO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target file is astro22h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Brief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Astrology program Available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.22 V5 is a program specifically designed for the discerning Astrologer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a comprehensive range of features combined with accuracy, versa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ability and ease of use - At an affordable price! - For best results a 486D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Super-VGA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developed to meet the needs of all those who have a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ubject at whatever level. Even those who have no technical knowled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logy are able to produce charts almost immediately. Before the arriv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computers such a task would have required months of study and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aptitude for mat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f modular design and the student need only purch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 modules that are suitable for present personal requir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modules may be added as the need a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