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eg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  <w:t>LORD 2 (Legend of the Red Dragon) is a multi-player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 </w:t>
      </w:r>
      <w:r>
        <w:rPr/>
        <w:t>created for 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߱� </w:t>
      </w:r>
      <w:r>
        <w:rPr/>
        <w:t>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</w:t>
      </w:r>
      <w:r>
        <w:rPr/>
        <w:t>(c) Copyright 1997: Robinso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</w:t>
      </w:r>
      <w:r>
        <w:rPr/>
        <w:t>Written By: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rag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II   �                            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Wor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The Dark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99       �                         (503) 838-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a 7.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</w:t>
      </w:r>
      <w:r>
        <w:rPr/>
        <w:t xml:space="preserve">WWW: www.rtsoft.co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Email: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EXT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REGISTER.DOC &lt;- Info on buy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REFHELP.DOC  &lt;- Info on the .REF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SYSOP.DOC    &lt;- Setting it up and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3RDPARTY.DOC &lt;- Tips and help and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LORDAD.ANS   &lt;- Ansi ad for your BBS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 </w:t>
      </w:r>
      <w:r>
        <w:rPr/>
        <w:t>Index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 -=-=-  Introduc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2 -=-=-  Setup locally or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3 -=-=-  Common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4 -=-=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troduc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know what LORD is - a BBS door over 8 years old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on a Commodore Amiga.  It was funny and strange and did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quel - some will be suprised to find it play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lthough it contains many of the s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FREAKIN'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large zelda type world that lets players roam about as enem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game runs under a nifty engine - this gaming engin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 - it allows people run walk around in the same world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based timing to communicate by HD through tiny, tiny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locations of all players are in one ti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file is read and written very quickly using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echniques.  It is recommended you use a disk cach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or things will run entirely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is smart enough to NOT draw every single movemen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- if a player is moving quickly, it will still draw h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ate, making the game playable, even at 2400 baud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will not redraw players unless they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how quicky it 'polls' the HD from the Gam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CFG.EXE.  (100 is one second, which is standard.  Set to 50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fast, player movement will be more acurate, but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LORD2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an ANSI graphic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gives a new meaning to the word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can SEE other people moving around the map in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can travel in packs, follow each other around, sh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stuff, 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pickup/buy/sell and u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mart data recovery after dropped carriers and even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e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GIVE items/money to other players offline 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1 on 1 chat in realtime, or use globals so every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PC's can travel with you (sort of), and you can talk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possible to do things like buy a castle or hold and live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GM support with drop i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huge and interesting world filled with lots of story and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 of sick and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ular and adventure mode (unlimited lives, no turn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urns per day, clean mode and more can be set by editting RULES.RE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limited worlds and quests can be added, either by you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ther peop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s bulletin outputs as SCORE.ANS and SCORE.TXT each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ists play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$15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creative people with time would be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easy to use map editor, up to 2 milli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RD II's innards are completely built with the the .REF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you can edit them in any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TREADER .REF system has had a major overhaul and is insid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as many quests and character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YTHING can be changed, even the player ranking format or st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istribute your own 'world' to other LORD I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ould make your own addon pack that is a different ga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 'The Brady Bunch Adventure' from somewhere, it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.ref system can do working as a whole different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gister, you can only access a very tiny por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file contains the registered version too, you can unlock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registration code - in minutes over the phone ev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use many more items, weapons and armour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access the world editor to make your own land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300 new ma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l work with larger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rt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ity Of Gree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d Drago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ag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sen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rri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uest2000 random ques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unty hunting, players and NPC bounty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ots and craps at the Bonetown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veral brothels, woo! (unless in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ame can be won 2 ways, good and evil.  Or even bo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someone whens, the game is NOT reset - instead they ge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and can continue to rul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rk Forest, Polar regions, mountain areas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raise thei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eep at many different 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rchase castles and live in them, with real friend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vel to distant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future upgrades to DOS LORD2: New World will be FRE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veryone will be mailed a hardcopy with their code on it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'll be supporting shareware - this means we will love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adding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Setup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OTE:  To change rule settings for LORD2, you must edit the RULE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th a text editor.  (to change how many turns per day, 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First you will want to know what the game looks like and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play it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 It will give you the name of SYSO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out multinode locally under Win95, DV 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and run "LORD2", ge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OTHER window and run "LORD2 /L", this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(allowing you to make a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game, you should see the second character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uys screen.  You are now enjoying truly multinode m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lay a game with friends over a LAN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play from the same guys drive,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 for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've every set up LORD or Planets: TEOS,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!  The setup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2CFG.EXE.  Choose the (S)etup nodes option. 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ettings from LORD or TEOS if you already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ORD2.BAT file.  At the top, change the cd statement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RD2 files are located.  (we want to move to the LORD2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BB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 &lt;node number&gt; (ie:  "CALL LORD2 1" 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ayer interaction to work properly, make sure each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FFERENT node #.  (Don't do "call lord2 1" for all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How to trouble shoot a problem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RD2 starts, it shows the comport, fossil driver info ect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Pause right when LORD2 starts, you can make it sto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your system and make sure LORD2's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doesn't show this screen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About the CALL stateme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the 1 as a parm, it will run as node 0 which i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So if it keeps coming up in local move, this is probably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LORD2 is played and the user quits, it stops at a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need word CALL in front.  This will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from a batch file and RETURN when it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Common Questions &amp; Answers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the RULES.REF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 VERY important - if you wish to see wha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n LORD 2, edit this file.  It's self explanatory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over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adventure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t means your callers can CONTINUE to play after they are 'kil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having to wait until the next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RULES.REF file, you will see where to change the 0 to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are 'turns per day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Changing this lets you set how many 'movements' a person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  We've defaulted it to 3000.  6000 would mean they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as long.  Setting it to 0 means NO LIMI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've been playing locally and I want it to be the 'next day'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 of changing the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Heh, ok.. Add /MAINT to the command line when you play,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dva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tried to play and it said "Someone is attacking you/giv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try again later." but no one is?? What's up!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On rare occasions LORD2 will make a mistake due to a crash 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it will automatically fix this 60 minutes from when it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it until then.  Or run ALLOFF.EXE, this will tell LOR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gged on, therby fix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noticed Swear Patrol is on.  But I love swearing!! How can I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Easy.. Same as LORD.  Delete the BADWORDS.DAT file or edi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come I don't see an intro screen when I play with an (E)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 option like LORD and all the LORD cl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n't a LORD clone.  As soon as the door is run, the 'adven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.  I'm sorry it's unorthodox, but I kinda like it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 'intro screen' you could easily add one - put it in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, it is run before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know LORD2 is incredible in how it can allow you to see o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moving and all, but really, how many people could 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Good question.  It communicates entirely through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file locking, it depends on how fast your HD i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t is cach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ver a network will work, although it will slow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done many tests, but if things are too slow, like you hav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in and it is unplayably slow, then you will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l rate to 500 for read and write, this way it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5 seconds, thereby requiring much less disk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poll time to something really high effectivly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unication - it will still play multinode fine and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ill not see other players moving around.  (But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who can attack and such, so it would work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already registered LORD, so I get LORD2 for fre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LORD2 is all new code and an all new game.  For this reas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charging for it seperately, at what I believe is a very fair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eah..  Um, I kinda like LORD2 and wanna buy it, can I buy 2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with LOR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No volume discounts are available.   (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ou make a lot of sexual allusions to goat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Goats are people too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the hell are you still making ansi games?  Why not interne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t client/terminal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'm a loser! Nah, I really like BBS's and the thought of loc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ogether to game in the sam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- the most important part of a game isn't 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. it'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last contribution to the BBS wor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the real story behind New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mised a game called "New World" a few years ago, I even put an ad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or it.  At the time, it was half done - it was a futuristi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 you join a colonizing ship to go to a new world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s destroyed for some reason and this little colony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artifacts are found and sold, you basically walked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including flirting with this Natasha c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  I got bored and quit working on it.  I don't know, I got b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orking o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 ago I got an ever so familiar email saying "Where is New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n add for it years ago!" and I snapped.  I said "Gawd damn it!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inish this friggin game!!!" so I starting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ek later I renamed it to LORD II: New World.  Viola!  I go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s I liked in a world I liked and I also g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 World" engine and be true to my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robably gonna put up the unfinished New World game up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'Nostalgia' dir just so people could see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RTSoft sta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t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Ol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e Barfknecht:  Helped to goo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avilio: For being an insperation to me - if a guy as old a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license and can put up with us making fun of him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mily:  For everything.  And for helping me move into my new hou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aware; Copyright 1992,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