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: 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____ I-net Address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my registration code through my email address NOW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hard copy.  [ ] Y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 (blank if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hone Number: (___)____-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# of remote nodes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 IF YOU ARE USING A CREDIT CARD =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Type:  [ ] Visa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  Exp Date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LORD II: New World ($15)             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signed LORD poster ($5) (US &amp; Canada only)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version of every Robinson Technologies game sent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.44 3.5" disk for an additional $3.00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/expected to be charged: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credit card #, please send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.    Fill this form out, print it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Robins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OR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 Fax it to (503) 391-0140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Internet mail it to sethable@rtsoft.com, your registration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-mailed back.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 Use our WWW site to register, at www.rtsoft.com (we have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, don't bother with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Use your credit card to register quicker, by calling R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at (503) 391-4274 9 to 5 PST M-F using your Visa/Master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ly (usually) RTSoft employee will give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on the phone, same c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