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(Not sure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  The .ref language will tell you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doesn't understand 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can save and writ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01 through `+99 - Same as above, but shows the item NAME, n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5 and `p11 are reserved if you wish to use LORD2's 'limited m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players x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players y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layers current blo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(1 is 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male (1 if player is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 (current armou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p (current weap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players mo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moola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so you can change the enemy name in the #die file,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I wanted this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also be chang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0   &lt;-sets X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i05 is 90  &lt;- Gives dude 90 item 5's (item is defined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will be translated automatic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or @do write.  You can also make variables equal these, etc.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gade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lname | Real name as passed b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e | The date and time like 12/12/9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edate | Time AND date like 5:19 on 12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our | equipped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_num | equipped armour b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apon | equippe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p_num | equipped weapon b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on | son/daught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oy | boy/girl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man | man/lady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| sir/ma'am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m | him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s | his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ney | current us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k | current users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x | users x position befor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y | users y position before last move - helpfull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ey came from before the hit the re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| Current age of the gam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left | Minutes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x | returns 0 if player is female, 1 if player is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rnum | The account # of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ars starting with s&amp; usually means if you can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outpout by the case of the first 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would return "Sir" and s&amp;sir would return "s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ones are listed first.. I'll do those in lowercase,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hard on the eyes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: The line UNDER this will be the status bar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: The line UNDER this will be the new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 : This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 :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 : Writes current player data to UPDATE.TMP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wait until they are out of the ref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y :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map :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`v01 is 1 :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back :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en they push against a treasure chest or su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hem 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addlog : The line UNDER this command is added to the 'lognow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world : Loads globals and world data - has never been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world : Saves stats and world data - only use yet is i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#maint is called to save random stats set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map &lt;map #&gt; : Very handy - Lets you change someones map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f file.  This is the 'block #' not the phys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o it could be 1 to 1600.  (make sure i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2cfg.exe though) Be SURE to change the 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!  Using this and chang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ds effectivly lets you do a 'warp'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bar | Draws the sta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| Clears lines quick - @clear block 20 2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4 lines starting a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oseplayer `p20 | Will prompt user for another players name -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'full or partial name' thing, with a '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uy?'.  It returns the players #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Stuff to get info from OTHER players in the gam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ir player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getname 8 | Would get the name of player 8 and put it in `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s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deleted 8 | Puts 1 (yes) or 0 (no) in `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p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: Stops it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this&gt; &lt;that&gt; &lt;in this&gt; : Replaces this with that in an `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LL &lt;this&gt; &lt;that&gt; &lt;in this&gt; : Same as above but replace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have spaces AFTER lines under a choice command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ptions not show up, etc... still working on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