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 II: Beta 2 (V0.76) 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pgrading from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over your old files, overwriting everything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any player data/etc, unless you have modified the .REF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ome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was released only 18 hours after the first beta -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putting games out, but I am quick to fix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appreciate those of you who emailed me about these problems!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so nice about it too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who somehow get to the XY cords of 0,0 now do not cra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ther players. (SERIOUS PROBLEM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small timeout error where it would throw you out if you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hop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hit Q to quit' to the map editor. (wh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a few lines in GSHOPS.REF to fix an annoying th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 don't have enough money' type box was only hal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o come, hopefully the engine is pretty much done, so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story stuff, monsters and such - I've got some GRE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h (sethable@rtsof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