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keville 2.1 --  Program &amp; Design by Stephane Da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6 Stephane Da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O PLAY LOCAL JUST TYPE -=&gt; LOC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game is filled with viol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(Stephane Daigle) have taken every precaution to i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 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I shall NOT be held liable for whatever may hap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system or to any computer systems which connec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as a result of operating this package.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the correct operation of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harm or damage results from software error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function, or operator error. NO warranties are offered,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d or implied, including without limitation or restric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Stephane Daigle.  I reserves all rights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tected by the Canadien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way shall the components of the gam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d or modified in any form or method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Stephane Dai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beyond the cost of distributing unregistered cop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expressly written permission from Stephane Dai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GUYS.DAT     MON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DAT        NEEDED FO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DAT        DATE FILE (NEEDED FOR MAINT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T.DAT       DRAKE EDIT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T.EXE       DRAKE EDI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.1         EXEMPLE N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.CFG       EXE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.DAT       DRAKEVILLE DATA FILE (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.EXE       DRAKEVILL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.OVR       DRAKE.EXE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ADD.ANS    DRAKEVILLE ANSI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DESCRIPTION OF DRAK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SIP.DAT      GOSSIP FILE FROM TH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_DRAKE.BAT    USED TO START THE GAME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.DAT         IG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.BAT       PLAYS DRAKEVILL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DAT        POS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DAT        DAILY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.DAT     PLAY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_O.DAT      PLAYER'S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  * THIS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.DAT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C30\DOORS\GAME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reate a node file for every node with D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reate the config file with the same D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DRAK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DRAKE.(NODE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DRAK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DRAK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DRAK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DRAK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DRAK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GO_DRAKE.B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_DRAK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Drakeville creates a TOPTEN.ANS score board. You can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and the path with D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Surprise!  There is NO separate daily mainten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 The first player of each day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 in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on't believe in cripling games because there are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restriction is that the players cannot go above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registering the game. After registering the game,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go up to level 10 and fini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best thing to do is run the DEDIT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e Leger     - My girlfriend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Lavigne   - The one who got me interested in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ron Hudon     - A beta tester from Alberta. Thanks for th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eM teachers   - Thanks for teaching how to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t the Wizard's Key BBS (1-506-783-7191)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t esd2569@umoncton.ca or call me voice (during th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, cause I'm a student) at 1-506-546-4110. You can als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hane Da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59 Fleet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hurst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2A-4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REGISTER.F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