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B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n Realms Elite is a 25-player strategic war-game.  The sett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- nuclear destruction has spread throughout the plane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ast barren void exists.  You, as a baron under a great king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barony throughout the planet, taking advantag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rivers and mountains to become the ultimate bar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not easy though -- you must keep your population cont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military large enough to defend your empire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.  You must balance size and strength, attack, trade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iances with other barons.  Pirates throughout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plunder the great leaders -- making your job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's one more enemy you may face.  Barren Realms Elite'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pabilities allow you to hook up with up to 49 other BBS's for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ead competition.  Expand alliances throughout the world -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- and work as a team fighting for your king an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is a simple to play and learn game, and it's very configur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make his/her game unique.  We have tried to make B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nstall and maintain as possible, and neither the Inter-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 really requires any maintainence by the sysop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enjoy this gam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arren Realms Elite.  We've attempted to make inst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ame as simple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INSTALL BRE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BRE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, read SRDO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door to run the batch file (BRE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ET the game with "BRE RESET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r High-Speed Modem is causing our Special Effects to j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buffers, please try running "BRE /NOSPECIALEFFECTS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B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BRE supports a /LOCKED=##### feature for locked baud rates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for SRLOCK.EXE.  See OPTIONS.BR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 also supports RESOURCE.DAT baud rate locking [most effici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SI.DOC -- Information on Ansi File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OCAL.DOC -- How to connect two local gam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ETUP.DOC -- How to join or create an Inter-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DOC -- List of the different command line options available to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 -- Information on the RESOURCE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an older version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he BRE?????.ZIP file --- Your old game will st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ertain features of the new game may not work correct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ll enable all features of the new version to work, but unt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continue your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Barren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now features support to move command line options in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SOURCE.DOC for details.  The resource file will als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able almost any feature in the game, which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pop up or if you just don't like the balance of one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Operations is another special feature of BRE!  If you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(Or any other Net - Untested), you may link up with up to 49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round the world and compete head to head!  See IPSETU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PLOCAL.DOC to see how to setup "local" InterBBS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if you do wish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and read it for detail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The Solar Realms BBS:   (713) 855-16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