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aning of struct FILE*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_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: number of empty slots left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number of characters left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nside the buffer we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points to next character to rea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points to next cell to put characte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tart of the buffer we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_bufsi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_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ORW</w:t>
        <w:tab/>
        <w:tab/>
        <w:t>file is used for both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WRT</w:t>
        <w:tab/>
        <w:tab/>
        <w:t>file was last used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READ</w:t>
        <w:tab/>
        <w:tab/>
        <w:t>file was last used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MYBUF</w:t>
        <w:tab/>
        <w:t>buffer needs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EOF</w:t>
        <w:tab/>
        <w:tab/>
        <w:t>file is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ERR</w:t>
        <w:tab/>
        <w:tab/>
        <w:t>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STRG</w:t>
        <w:tab/>
        <w:tab/>
        <w:t>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APPEND</w:t>
        <w:tab/>
        <w:t>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RMONCL</w:t>
        <w:tab/>
        <w:t>remove file 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UNGETC       buffer contents does not correspond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_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name_to_rem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zero, the named file is removed when the file is fclo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