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Integration of TFC - the ultimate JFC c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F7/F8/F9 tag/untag/toggle branc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ycle through View tagged files for searched text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flushing to keyboar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 current directory afte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position indicator size now proportional (thanks Da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'/' key to work as '?' to invok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splash screen to display first time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.CMD files for Open command not found in ZT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OLD.KEY was not found in ZT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otential trap if ZTBOLD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showed Root contents if dir not deleted (for full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lign tags in long filenam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n clock thread if using 12h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tartup path now correctly passed to ZTB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at startup in certain conditions if not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Keyboard locked up at startup if no ARCHIVER.BB2 or TMP/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kip to current direct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vailable disk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everal amendments to ARCHIVER.BB2 courtesy of Steven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yymmdd date format and 12/24 hour time format to ZTB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- Copy/Move tagged files option to replace Old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low Esc while logging to change log-method or quit (for Al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E to file menu, starts editor in a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C to perform Ctrl-E function in op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ogram path removed from CFG, uses ZTB.EXE pat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Copy/Move problems with maintain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Alt_Copy &amp; Alt_Move not preserving partial tre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eespec function '\' now complete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Ctrl-Global only worked when match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e directory (full-disk mode) caused resetting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eparate Treespec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lowercase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naming a directory didn't rename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of Open command for non-8.3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ing Sort criteria only sorted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Keyboard peeking during startup prevented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croll-bar thumb not resetting after logging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creen-wrapping after handling certain 'hard'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-F5 showing incorrec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ncreased the length of the Print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f re-log drive in split-screen then lo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plit-screen not keeping same disk in sync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plit-screen getting out of sync for long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ate displayed in Split mode after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lock display not being updated when scr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environment variable not being stripped of trailing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s to validation of archiving programs (eg. 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rchiving failed if archiver found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if only invalid driv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only supported 1 exclude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logging a disk from in small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command history for Archiv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ed file count was not correct after un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Esc support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iewer was exiting on 'N' press, when not in Ctrl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View looped if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upport Open command for filenames with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hanged storing of filename with extension only (eg: .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PgDn after deleting fro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occurred when relogging a disk fro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current dir only after archive extract 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 bug prevented copying entire drive with Alt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Windowed session did not close properly if Viewer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to different drive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Copy zero length files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incorrect length during Select Dir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tats screen showing incorrect tagged file count wh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Esc from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to extract from archive w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lect Dir (F2) was not correctly displaying sli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to new directory wa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did not recognise longnam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Background Archiving was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agging files in an archive stored with path was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 file trapped if targe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e/Movetag commands not catching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printer device support for '\PIPE\LP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ZTB hanging when trying to close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k logging was reporting errors on Win 95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arch tagged files was broken in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ogress meter for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View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artial-path option for Alt-copy and Alt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une function not properly clearing 'base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Global/Showall stats not being maintai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Improved handling for fatal and non-fata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when tabbing between split windows after collaps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'Q' key to exit arch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ilite bar drawing incorrectly after Ctrl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Treespec function to skip to directory with '\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pathname with lowercase driv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tting filespec while logging included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sc to abort Ctrl-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now treats .BAT files 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lush keyboar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upport to migrate XTGOLD.CFG -&gt; ZTBOLD.INI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 Tag/Untag files mat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Dir commands: Catalog of tagged files/Pathnames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from error message during Tagged operations no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rectories beginning with '.' not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caused when attempting to graf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 created between 12:00pm and 12:59pm shown a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ing/copying to parent ("..") didn't refres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he use of lowercase for filename/directo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history support for [Del] and [Ins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ree memory display implemented o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bar to move down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1 Help now loads ZTBOLD.HLP (Alt-F1 for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uration switch for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ing 0 lines per page in fact printed 1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orting files in an open archive was resor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supported fixed maxim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functions did not properly honour read-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gging multiple drives at startup only worked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abled command history for Pru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Rename file to longname not refreshing display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s passed only wrapped with "" when no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tagged files to: was repeating drive/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opening an archive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rror displayed if tag-command selected with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railing spaces in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rive not ready was reporting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Z* now treated as 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Batch file outpu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xtended ASCII charact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configuration of disabled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active color scheme after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play arrow at current path for small file-window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