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BOUT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DISTRIBUTION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BOUT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V3.x of ZOC.  ZOC is a allround multipurpose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that can be used to access BBSs through modem or ISDN, tel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sts in the LAN or Internet and special character based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named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available from many online sources (BBSs, FTP, WW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.  It doubles as an evaluation version and full produc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if you have a software license cod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license codes are available from special ZOC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from mail order houses.  For information about buying ZOC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REGISTER.DOC and the order form in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tart ZOC without a software license cod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up in evaluation mode.  In this mode it is fully func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 to the licensed version.  The only difference is th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a file transfer the order form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ISTRIBUTION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 is (C) 1993-1998 by Markus Schmid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license summary --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use and test the program for 30 days in evaluation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have to order a license code or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warranty of any kind can be given for damage caused through Z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ly or indirectly or any othe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aluation version of ZOC may be distributed freely via t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unication, shareware dealers or as a free add on for hard-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products in form of an unmodified ZIP archive, 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ped files in an single directory with the name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ZOC" and with no file added, remov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XX processor in the Windows version of ZOC was license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Enterprise Alternatives, Inc.  If you wish to use REXX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ZOC, please check the orders section of the help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f how to contact Enterprise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strictions apply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ZOC must not be used in an army environment or for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related to the military or to arms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ZOC may be included into shareware CDs if the ZI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intact or if all files from the ZIP file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a single directory the name of which begins with Z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copies of the CD must be sent to EmTec, Markus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dres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An evaluation copy of ZOC must not be sold for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$5/DM 7 (that includes shipping). If you purchased ZOC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ler paying more (or get knowledge of such a dealer)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fy him of this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ZOC just type INSTALL at a command prompt. The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program will handle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encounter problems of any kind, please try to install Z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a fresh directory on your boot drive without import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prior ZO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ZOC should not be installed over or importing from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version of Z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ecessary addresses, phone numbers, email-addresses etc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ound from the help menu of Z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ly you can show the help file directl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HELP ZOC.HLP (OS/2) or WINHELP ZOC.HLP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