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6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ZOC, please check orders section of the help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c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