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O DO 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CAN'T INSTALL OR STAR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try installation into a fresh directory on your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files from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to start ZOC from the command line instead of using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, eg. CD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want to start ZOC from another working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your ZOC directory to the LIBPATH statement in CONFIG.SYS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) or add the ZOC directory to your PATH (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unpack the INSTALL.FIL file with a standar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only an emergenc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view the help file with the command VIEWHELP ZOC.HLP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NHELP ZOC.HL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HAVE TROUBLE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check the common problems sectio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 your dealer or EmTec (see ZOC-Help for addresses,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KNOWN PROBLEMS WHEN RUNNINGN ZOC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ET4000W32 video boards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rp ET4000W32 drivers seem to cause lost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i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plain ET4000 drivers that come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here are updated drivers available from IBM's driver sec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s.boulder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 program aborts with Trident 9440A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unknown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y to unpack INSTALL.FIL manually (unzip INSTALL.F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veral problems were reported with ATI video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6.7 mi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ZOC for OS/2 crashes with earlier versions of ATI MACH 32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borting a REXX script.  There are drivers available from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s under the name MACH32.ZIP  The version number must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ometimes strange things happen with Warp's COM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replacement COM.SYS driver from IBM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CompuServe's OS2SUPPORT forum (lib 23, WFP_03.ZIP)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tp01.ny.us.ibm.net (/pub/warpcom/WRPCOM.ZIP) and on the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can tell, all these problems are due to OS/2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KNOWN PROBLEMS WHEN RUNNINGN ZO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ash in Module GDI.EXE with Hercules Dynamite 128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: you can either use ET4000 drivers or decrea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leration in the ET600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