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7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cense           VERSION 2.4.5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s        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at one site)       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multi-site)       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 Paks*                    _____   $46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cludes License Key, diskette, plus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Licensee Inform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lic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Email ID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found Zip Control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license fee, you will be sent a License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duct Information screen. This will disable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 message. Most importantly, purchasing a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 (License Key or Diskette package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(License Key only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lible Blue, Inc. (Diskette package only):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14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eigh, NC  27661-14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776.8284 (Ord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9700 (Inqui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7479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indelible-blue.com/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@indelible-blu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wir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 (License Key only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, 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346.1672, 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 bmtmicro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350.8061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currenc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sche Bank depos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 (License Key onl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