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-1997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.5 May 2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ct informatio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.4 April 27, 1997 (Not publically announced or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UnZip "Select directory" control layout so that the 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ialog utility displays properly. Also, added an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for the directo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Save To dialog to set the suggested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the current file name (rather than to *.zip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s a "helper" app with NetScape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orporated the -A Zip.exe option when creating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occasional trailing "\" in UnZip, Sel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buttons left in disabled state if View chosen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.zip file which was deleted external to Zip Control, whil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ought it had the .zip file available and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&amp; Drop to create new archive now respects defaul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et .zip file date to latest date insid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menu choice "Move File to Repository" to reflec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has been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Settings, Programs, View Program to accept "/" sty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try field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.3 October 1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missing text on Progre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date format (e.g., yy/mm/dd) by incorporating config.sy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in addition to System Setup, Countr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.2 October 1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Help for the /Z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.zip filename passed as a parameter to Zip Control now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constructed,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rare (we think) case where Sorting the main windo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.1 September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hanced virus detection notification for IBM AntiVirus and McA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unused setlocale() call which caused SYS3175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priority of a thread that affected startup time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1 and /Z2 as parameters to (/Z1) disable the thread priority down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blems, and to (/Z2) eliminate the thread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ll not report the Zip.exe version/date if eli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4.0 September 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UnZip (selected) % complete to instead show "File m of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not show the Progress Window if the number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ed is &lt;=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improper display of zip file contents when using UnZip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s Notebook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9 September 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hanced warning about which IBM AntiVirus program .ex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errors introduced in 2.3.8: no Help from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History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igned the accelerator keys with the Alt-? keys used 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by Extension for the main listing of .zip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indication of the version of Zip.exe to the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8 August 2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move .zip file to repository directory after unzi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7 August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workaround to McAfee's random "pause." This w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CheckOut, Scanning action not completing and 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 scan report until Exit wa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6 August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for change in UnZip 5.2 where some files would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l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on an invalid file date of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ause a SYS3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locale-specific date/time formatting to respect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settings as found in The System Se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5 July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ll OS/2 file typ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.zip file. Solves a problem with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dentifies OS/2 file type as "unkn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the directory used in Add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for that drive and, therefore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leted, if desired, until Zip Control wa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dditional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opted Merlin folder types and notebook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4 July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d a "debug" parameter (/D) to log info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nnnn style exceptions to the file "debug.log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ich contains the Zip Control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3 June 2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al CheckOut "Delete" modification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the 10-20 second delay. This fix shoul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evious problems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1 June 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rther modifications to the CheckOut "Delete"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occasional WPS "file in use or busy"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used seems to work, but does have a delay of 10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before the temporary directory disappea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3.0 Ma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s to accommodate UnZip *5.2*'s new format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9 April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fix problem some people see when using Check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f the temporary directory (~delete.me) fails o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of its files, particularly after application of FixPak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8 January 2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Installation program which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M Object Not Installed" problem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arp FixPak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7 January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 FixPak 16 repositioned items in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dialog box. The ZC UnZip, Select Directo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modified to accommodat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problem where the UnZip, Sel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would only return the first 5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6 October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EA Read code so that TVFS (IBM EW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ork with Zip Control for files with 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ed terminology in .doc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5 August 1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Zip Control now creates session unique Work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 ~ZipWork.1, ~ZipWork.2. This allows multiple Z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without conflict betwee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utput directory and default work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reated on the same drive as the ZC .ini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make it easier for corporate install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Cntrl.exe may be placed in a read/execu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server and using the ZC parameter /I=x:\dir\zc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.ini file must always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 directory, as must be the outpu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Drag and Drop when Crtl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Print, list of print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4 August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YS3171 problem in 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heckOut, Scan failure to displa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utoUnZip, which would not comple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utoTest or AutoScan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3 July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ders for Zip Control may now be 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S/2 Share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eater Chicag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whom accept credit card orders. Or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placed directly with RPF Software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a SWREG). See 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 AutoUnZip (see Settings notebook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page). Create an additional Zip Contro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PS program reference object) and add a "parame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(for UnZip). A zip file dragged to tha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the /U parameter) will be automatically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 UnZip output drive:\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, Paths page or a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ther Settings options ("Use zip location", "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ubdir of zip location", etc.).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appear to run (does not open any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ll sound a tone upon completing the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restrict Zipping (Adding) fil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after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Test" and "Scan" to the main window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File". Can also be used via Ctrl-T and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ermit an interactive Test (UnZip -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of an open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utoTest and AutoScan as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tings notebook). If active, each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utomatically "Tested" (UnZip -t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ned when the zip file is ope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can can be particularly helpfu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access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now **Open** a zip file by dragging and dro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Zip Control's main window IF the Ctr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oth depressed while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dragged zip file will be "added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zip file (current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rag and Drop Help" to the on-line help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by pressing the F1 key while dragg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or by selecting from the on-lin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o the Comments window the ability to vi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(EAs), if present. EAs are added to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y the Golden CommPass CompuServe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Select directory" button in the UnZi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modified file open dialog box to sel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(drive:\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heckOut Auto-options for Test and Delete. Re-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of Delete. Allows automated processin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configurations. If the Test Auto o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ill be auto-run when CheckOut is select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, if the Auto option of Delete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Extract directory will b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hint" help in status bar as mouse moves ove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options for the McAfee virus scanner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 Default options for the IBM Anti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added to Zip Control. Additionally,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ustom option which allows the override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fee and IBM AntiVirus options. This Cust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to define virus scan op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scan programs. Testing was not able to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canners, so please report any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tempts to "view" a file with a .exe, .com, .bat, 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.btm file extension while SmartView is activ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confirmation before continu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ing" such files cause the program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rompts on whether to continue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o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Open Dialog box defaults back to Settings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Zip File Location if "last used" locat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message and user selects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ZC "work" subdirectory, ~ZipWork, upon exit,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Add, Select File(s) when "Store paths of selected 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. This will now store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n the .zip file. When not selected and "Store pat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lected, ZC will store ancestor paths of the pa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in the Select Directo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dd, Select File(s) when Store Path(s)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Add a file which had no extension (Error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Search, Delete to delete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viously only worked when there was an open .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Display progress window even if not minimized"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notebook, General Options pag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Window to be displayed for UnZip, Add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action window is not to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2 March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broke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case where UnZip output directory his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built for a new Zip Contro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1 March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create a .exe file from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quires identifying in the Settings noteb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and name of the UnZipSFX.exe file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Zip archive (UNZ512.EXE or UnZip512.zip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-up menu (Right Mouse Button) or use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ability to drag and drop files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onto the Desktop or into a fold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over which the RMB drag is be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, then all the highligh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o the target folder. If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ed was not highlighted (other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), only the file over which the RMB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egun will be copied to the target folder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is begun over "white space", then all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any) files will be copied to the targe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ed the new Sort pop-up menu option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tion to respect the National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arified an error message (cannot hav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.zip file) so that it would only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: To use the "encryption" feature,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.exe which supports encryp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ake some searching. It is on some US BBS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non-US BBSs and non-US Internet sites whe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export controls may not apply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ncryption capable version usually is zip201c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" in the file name indicates encryption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CheckOut's ReZip and Exit not reflecting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2.0 February 1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ort option to not re-use a previou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Settings Notebook, Programs page,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nvalid program name (not found, not supporte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d text string instead of an error window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thin a notebook could lead to an appa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(although a ctrl-esc would rec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default UnZip program from UnZip.exe to UnZip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9 February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ort (of the Zip File Contents listing)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p-up menu. Can sort ascending/descen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+name+date, name+date+path, date+name+path,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order as stored in the .zip file). Also, see Key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"System Editor to Top"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8 January 30, 1995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Find text" pop-up menu choice (also Ctrl-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highlight one or all file names within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contain a user-specified text in the file 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UnZip option to make it easy to unzip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med the same as the .zip file) of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is located. This user-suggested option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y way to organize product directories (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a subdirectory of the downloa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Keys Help" to the pop-up Help menu. Show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Status bar to indicate when UnZip, Zip,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wo "acceptable error level" settings, which are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. One sets the largest accep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occur during the CheckOut "Test" fun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ported as an error. The default is error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largest acceptable erro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UnZip without reporting an erro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rror level 2. See the .doc file in the UnZip arch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err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reating a New .zip file, the file open dialog box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directory structure. This limit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.zip file to being located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a full path and .zip file name are key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pen dialog box and the directory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 would not be created. This release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f it did not previousl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UnZip Progress Window to properl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progress when UnZipping using "Selected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the pop-up menu "Select" choice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"am/pm" info to dates in file info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switching (Ctrl-H) to/from the expert mode (Hide butt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window (with buttons showing) would have a "siz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border rather than the dialog border. 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inimized icon error introduced when adding the "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case where the "Path does not exist..."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he UnZip window, when it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2.1.7, when a target disk was full, Zip Control w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o answer UnZip.exe.  ZC now answers "not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rrowed the test for "PkZip" and "PkUnZip" in the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program names (Settings notebook, Programs page)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program base name, not including the path. The 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not supported, just the Info-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ed to previous Zip Control icon due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7 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mary reason for this release is to correct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problem used in Adding files to a .zip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was too long for a FAT file system and the Ad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ccur (error:  Zip 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the CheckOut, Test function to proper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error message when the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6 December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ndles creation of encrypted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Hide buttons" option. This option reduc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size of the list box. It "hides" all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xt of the main window. This is probably mor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who want an "expert" mode, using minimum scree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te, and who can use the pop-up menu and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ubstitute for the buttons and checkboxes.  Use Ctrl-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p-up menu "Preferences" toggle, or 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oggle between the "Hide buttons" mode and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"work around" for the behavior of the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BM introduced in OS/2 2.11 (ref PMR 2x535)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orces the Viewed text file to display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, after running CheckOut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ould just refresh the currently open .zip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isplaying a file ope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sks for New .zip file name when drag &amp; dr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, if there is no activ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Out "Auto" settings to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condition where Zip.exe &amp; UnZip.exe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ound for some operations, if those files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directory (and not in the path or if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5 December 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ag and Drop implemented to allow dragg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or a Drives folder to Zip Control's main window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folders and/or files may be dragged at on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drag mode is to zip a folder's files and the fil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, storing the path name for any files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Ctrl key while dragging and dropping will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name with the files in the top level directory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Ctrl and Shift keys while dragging and dro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no path names being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a SYS3175 would occur if there w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start a second Zip Control session (non-uniqu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a problem where the UnZip window would not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appeared to be frozen. The UnZip window wa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inimized. Pressing Esc would return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x was to ensure that Save Colors/Fonts/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ttings Notebook was UNchecked and then press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/Fonts/Position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4 Nov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ick maintenance fix to repair a problem which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or UnZip program file or path\file did not exist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the PATH.  The result would be either a frozen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ed icon with no visible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 will now append the file extension ".zip"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 To Open a .zip file without an extension, e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3 November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"test" function in CheckOut so that it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Zip -t file" instead of "Zip -T file" because i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when there IS an error and it gives a "warning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or" when the error is not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 popup menu (RMB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ccelerator keys (e.g., Ctrl-O for Open)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format of the user preferences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ZipCntrl.ini to a less readable, but more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Settings notebook so that it would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ustom" settings for the 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"File, Delete" to the popup menu to allow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open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most (all?) of the screen "paint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situation where minimized icons would display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ssociated window (a parti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the Auto Exit function in Che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permits embedded spaces in the path of Zip.exe and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ecting "Cancel" from the Progress or other window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zip, zip, add, or delete action in mid-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Create" renamed to "New" and now automatically goes into "Ad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ave Colors/Fonts" option now also saves "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2 October 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Version's 2.1.1's problem of leaving part of the Z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ve As and Create will now append the file extension ".zip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is entered.  To save as or create a .zip fil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, end the new file name with a period 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previous versions, UnZip processed files to be unzipped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 As a result, the time required to unzip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s taking MUCH longer than using UnZip.ex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Zip Control was modified to call UnZip.exe once,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l", or the minimum number of times if unzipping "Selected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we lose the ability to display each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nzipped.  The progress indicator has been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apsed time indicator ("All") or a % comple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Select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(Zip) has an additional option, "Store path of selected d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Zipping with the "Store path(s)" option se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Directory" button is pushed, the default action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all the files in the selected directory (without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) and to zip all the subdirectories (and fil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directories (storing the subdirectory names as the "top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directory names).  If the new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name will be "top level" directory nam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nature of Zip "recursion" and the multiple Z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be made in creating a .zip file, it wa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 .zip file to be included in a newly creat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(Zip) now specifically EXCLUDES zipping a .zip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s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is no longer required to copy Zip Control's Help file (ZipCntrl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directory listed in the SET HELP line of config.sys. 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the Help file that is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ze of UnZip window further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.1 September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aired erroneous message indicating that Zip.exe can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situation where Zip Control would indica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ing files, but actually did not unzip them.  This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UnZip (prior to 5.12) failing due to a new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rrected a threading problem where the display of Zip Control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ould only be partially drawn if a .zip icon we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ed.  Same fix also corrected a problem with Zip Control (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enabled) not completing the update of the Comments window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the Comments button (on OS/2 versions prior to the Warp II 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the way New operates.  The New button is now Creat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an "Untitled" .zip file.  "Create" asks for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wish to create.  You can then "Add" fil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or an existing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the support of non-SmartView viewers.  Als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how to start your non-SmartView viewer if Zip Contr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determin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orked some areas where the use of threads had been somew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Added threads to the CheckOut section to impro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uced the size of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 September 17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ed Zip Control so that it works with the OS/2 Warp II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Check Out feature.  Makes it easy to Test, Scan (vir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(virus scan report), Evaluate (test run the applica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ed desktop folder), Delete (the test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(edit or add comments to the .zip file), and ReZip (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greater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eck Out Scan feature currently supports only the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2SCAN.EXE virus scanner, version 2.x.  The full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hould be specified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ess Window will no longer be displayed if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.  The use of the Progress window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imized while processing" setting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apability to pass Zip Control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i file to use for Zip Control.  In the parameters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 Desktop object, add "/I=drive:\path\name.ini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nd replacing drive, path, and name to match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.ini file you wish to use.  This switch is optional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 most useful for LAN installations or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Zip Control on the same PC.  The default (no use of the /I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ZipCntrl.ini in the Zip Control produ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lightly better support of DOS viewers for use when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indication of the number of "selected" files/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uncompressed file size total.  See low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the Zip (Add window) settings plus the AutoComments, Auto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Selection, SmartView, LaserJet 2-up, and Save Colors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to the Settings notebook so that their default sett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ized several windows to not use as muc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Zip compression changed to maximum (9)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ellaneous tweak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ituation where "Add" could not see the fil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visual indication to the UnZIP window if the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emoved from zipped files to be "viewed"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 embedded spaces.  Otherwise, the quotation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or Windows program name).  The full path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directories/file names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ZC directory to the system PATH, for the ZC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riginal file names in a work location subdirectory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emporary file names in the default output director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association of different view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by file extension.  When off, the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 in the list may be "Opened" (unzipped),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d not include a backslash "\" som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Path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Name and VIEW Program Name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th cannot be found, the user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output path will now be created if it doesn't exist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a situation where, when using 4OS2, the cleanup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