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info@RPF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4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ARCHIVE EASY EVAL PM SHELL ASP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.5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Zip.exe, UnZip.exe,and UnZipSFX.exe a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Zip and UnZip are freeware products of Info-ZIP. Zip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from RPF Software. Info-ZIP and RPF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create new ZIP files. Files can be unzipped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IP archives. Add or delete files from existing archives. Has Aut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virus scanning of downloaded files. Supports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Can be set as the "helper" app for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