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PF Zip Control(TM) Copyright 1993-1997 RPF Software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PF Zip Control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-ZIP's Zip.exe and UnZi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ion of Zip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laimer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ociation of Shareware Professionals (A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c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ip Control is a 32-bit threaded OS/2 PM software progra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s "point &amp; click" access to Zip and UnZip. Info-ZIP's fre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s Zip.exe and UnZip.exe are used by many OS/2 users to man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zip archives. Zip and UnZip are command line programs which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unzip archive files which are compatible with the PKWare Pk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PkUnZip 2.04g programs. Additionally, the Info-ZIP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 OS/2's long file names and extended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Zip Control on-line Help for assistance in using Zip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Zip Control requires Info-ZIP's Zip.exe and UnZi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ncluded). (See "Where" bel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ip and UnZip are freeware products of Info-ZIP. Zip Control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ghted software product of RPF Software for which a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e must be paid. Info-ZIP and RPF Software are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ganiz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ip Control is copyrighted software, it is NOT PUBLIC DOMAIN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FREE.  You may use an Evaluation copy of Zip Control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sonable evaluation period (21 days) to see if it 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is helpful to you and which you wish to continue using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do decide to continue using an Evaluation version of Zip Contro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UST secure a license to use Zip Control by filling out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ORDER.DOC and sending it along with the license fee to RP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ftware or to one of the other Order locations for Zip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"Where" below), unless you have already licensed Zip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have received a Zip Control Licens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ip Control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View the list of files contained in a .zi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View the contents of one or more files which are conta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zip file.  The "view" function respects the WorkPlace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associa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Print a contained file, including 2-up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Sort contained files by a combination of date, name, and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Find and highlight files based on search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Extract one or more files, define target directory during extr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Drag and drop files from .zip file to folder or Desk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Drag and drop files and/or folders from Desktop and folders to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 to create or add to .zip file or to open the .zi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Delete selected files from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Add one or more files to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Change default extract or add options/modifiers at action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Configuration note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Simple, easy format with all choices displayed. No learning cur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Optional expert mode with reduced window size (just list of fil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accelerator keys and/or pop-up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On-line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Numerous ease of us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Search multiple disk drives and list all .zip files, sort by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, and/or path to assist in disk and archive manag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or open .zip files from sorted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QwikEval:  test, extract to temp dir, virus scan &amp; report, re-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 run or run install programs, then delete temp 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Supports encrypted files--both view/unzip and cre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No changes to Config.sys.  Private .ini file in produc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Includes an Instal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AutoUnZip permits dragging a .zip file to an icon and auto-UnZ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to a pre-determined directory structure, without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ip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Able to restrict Zipping files after a specified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Interactively (Ctrl-T, Ctrl-S) or automatically (AutoTest, AutoSc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Test" and/or virus "Scan" open .zip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Review Extended Attributes (EAs) added by Golden CommP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"Hints" in status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IBM, McAfee, and other virus scanne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Useful as a "helper" app for NetSc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.doc     (Installation instru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.exe     (Installation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Me.doc      (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ry.doc     (list of changes since initial 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ranty.doc    (limited warran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.doc       (contains licensing/ordering inform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Op.doc       (used by BBS and on-line SysO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ipCntrl.exe    (main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cNLS.dll       (language specific text for Zip Contro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ipCntrl.hlp    (language specific help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_ID.DIZ     (used by BBS operat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C_Trans.ico    (Zip Control icon--transparent to backgrou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C_Black.ico    (Zip Control icon--black backgrou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C_Fldr1.ico    (Folder icon--clo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C_Fldr2.ico    (Folder icon--op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zip.exe       [Info-ZIP's unzip progra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ip.exe         [Info-ZIP's zip progra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zipsfx.exe    [Info-ZIP's file for creating an OS/2 self-extracting archiv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PF Zip Control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ture updates of Zip Control may be found at most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aturing OS/2 applications, including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wnloa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PF Software http://www.RPFSoftwar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PF Software ftp.RPFSoftwar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Serve OS2SHARE (OS2BVEN) Forum, Library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te Norloff's OS/2 Shareware BBS 703.385.43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MT Micro 910.799.0923, ftp.bmtmicro.com, /bmtmicro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et: (ftp-os2.cdrom.com and hobbes.nmsu.edu i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ncoming/ or archiver/ directories of pub/os2/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et: Gary Hammer's OS/2 Must Have Utilities and FTP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t http://www.mustha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erica Online keyword OS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p Control should be listed on CompuServe as ZIPCTL.ZIP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sewhere as zipctnnn.zip, where nnn is the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PF Software (License Key or Diskette packag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PF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.O. Box 4204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lanta, GA  303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Checks drawn on US banks in $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US or American Express or International money orders in $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Serve (License Key only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 SWREG #1373 Singl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5502 Singl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5573 Multi-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Appears on next CompuServe bi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elible Blue, Inc. (Diskette package only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delible Blu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.O. Box 614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leigh, NC  27661-14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00.776.8284 (Ord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19.878.9700 (Inqui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19.878.7479 (Fa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ttp://www.indelible-blue.com/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les@indelible-blu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associated International Distribu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credit cards, checks, wire trans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MT Micro (License Key only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 Box 150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mington, NC 28408 (m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00.414.4268, 910.791.7052 (vo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00.346.1672, 910.350.2937 (fa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ders@bmtmicro.com (Inter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lnet bmtmicro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ttp://www.bmtmicro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10.350.8061 (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uServe Mail 74031,3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credit cards, checks, money orders, currenc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utsche Bank deposit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te Norloff's OS/2 Shareware BBS (License Key only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03.385.43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credit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-ZIP's Zip.exe and UnZi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Zip Control product delivery includes Zip.exe, UnZip.ex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ZipSFX.exe from the Info-ZIP group. There are no extra charg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sts due to the inclusion of this code. Info-ZIP's Zip and U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 is available as freeware on the Internet at various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ncluding ftp.uu.net://pub/archiving/zip/OS2/), many BBS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OS/2 libraries, on the IBM NSC BBS, and on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OS2USER forum, Library 4 for UNZnnn.EXE and ZIPnnn.ZI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ip Control may be easily installed by running the included Instal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. The installation program will request the drive an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which Zip Control should be installed. The directory will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it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ip Control Desktop objects (folder, program references)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ed by the installation program, at the user'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entry will be placed in the OS2.INI file:  the installatio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Zip Control. This entry will be used (and removed) if the "Remov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Zip Control) option of the Install program is later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ip Control will store user preferences in the ZipCntrl.ini fi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created in the Zip Control directory the first time that Zip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used. Additionally, the customer-unique Zip Control License K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stored in the ZipCntrl.ini file so that the License Key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ed to be re-entered for subsequent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changes to the Config.sys file will be made by Zip Control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tion program. No hidden files are created by Zip Contro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aluation version of Zip Control is not limited in any way,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a beginning "unlicensed"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erform a manual installation instead of using Install.exe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ual Installation in the Install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Install.doc for more information on install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ion of Zip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 Zip Control by either double clicking on the Zip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ject on the desktop OR by dragging one or more .zi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Zip Control desktop object (using the righ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ton). If multiple .zip files are dragged to the Zip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ject, multiple versions of Zip Control will be started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ed on top of the other. You can then use these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ultaneous unzips or to investigate the various .zip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aring dates of zipped files, and viewing zipp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n "association" is established for *.zip files to the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 desktop object, Zip Control can be started by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cking .zip files displayed using the Drives object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tablish the association (If the Install.exe program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to install Zip Control), open the Settings window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ip Control desktop object and select the "Association"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ab). In the lower section of the page, enter "*.zi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without the quotes) in the "New Name" field. Then select "Ad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re had been a previous association established with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, that association should be removed from either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's desktop object OR from the other program's .EXE file (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rives object), before establishing a new association with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.  To determine whether a previous association is in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o what program or object, do a right mouse button click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ives listing of a .zip file, then select the arrow to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"Open."  Any current associations will 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e "Paths" page of the "Settings" notebook in Zip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efine the path where .zip files will usually be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h as C:\DOWNLOAD. Also, define a default output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h as C:\SCRATCH and a work location directory. 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e a Work Location, the default work location director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set to the directory in which zipcntrl.ini resides. The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tion directory should be on a disk drive with 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e disk space for Zip.exe's use in creating its tempor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mount of free disk space should be larger than the lar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zip file you will be creating or modifying. A change in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tion does not take effect until restarting Zip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A subdirectory, ~ZipWork, of the work locatio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used for Zip Control temporary files created when using "View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Print", "New", "Add", and "Delete". The temporary file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ically cleaned up. However, if they are not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eted, you may delete them at any time. The tempora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all be located in the ~ZipWork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st users find Zip Control easy to use and license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reporting any problems. However, other users may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 operating environment or may use Zip Control with 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where Zip.exe or UnZip.exe send Zip Control 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ose cases, the ZC users will see a general error messa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C which offers to display the error message reported by Zip.ex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Zip.exe. It further offers to display addition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you may wish to report to RPF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at point RPF Software duplicates the problem and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 is caused by Zip Control, makes the necessar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airs to properly handle the problem.  A new version of Z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mad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hen the error message offers to display the specific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reported by zip.exe or unzip.exe, this alerts alert you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sible problem with the .zip file with which you are 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laimer -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s of Zip Control must accept this disclaimer of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Zip Control is supplied as is. The author disclaim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ranties, expressed or implied, including, without limi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arranties of merchantability and of fitness for any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uthor assumes no liability for damages, direct or consequent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may result from the use of Zip Control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one distributing the Evaluation version of Zip Control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nd of remuneration must first contact RPF Software at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low for authorization. This authorization will b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nted to distributors recognized by the ASP (see below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hering to its guidelines for ASP member distributors, and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ors may begin offering the Evaluation version of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 immediately (However, RPF Software must still be adv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that the distributor can be kept up-to-date with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aluation version of Zip Control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registered licensed users will receive automatic noti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gnificant new releases via e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 Do not distribute either your Zip Control Licens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the ZipCntrl.ini file (which contains your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ociation of Shareware Professionals (A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is produced by a member of the Associa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essionals (ASP). ASP wants to make sure that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Evaluation) principle works for you. If you are unable to resol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areware (Evaluation)-related problem with an ASP memb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cting the member directly, ASP may be able to help. The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mbudsman can help you resolve a dispute or problem with an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ber, but does not provide technical support for members'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write to the ASP Ombudsman at 545 Grover Road, Muskegon, 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A 49442-9427, Fax 616-788-2765, or send a CompuServe message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Serve Mail to ASP Ombudsman 70007,35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c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PF Software           | Internet:    info@RPFSoftwar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.O. Box 420457        | CompuServe:  71660,5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lanta, GA  30342     | FAX:         404.250.02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upport OS/2 developme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ard and Frank Fort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