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�FI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 May 1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crib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 rename, delete, shred, undelete and create dir to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reset dialog size" option to reset a dialogs height/width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Pnn command line option to pause "nn" seconds before loading X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s prevent startup conflicts with certain apps (like Object Desktop 1.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option to prevent display of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er exe and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egistration and options (freq dir list)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incorrect open dialog width (right side truncated)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gher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xfile config dialog not appearing when selected from tas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font too large on drive buttons at 1024x768 or higher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BackAgain/2 Pro lockup (when displaying a catalog on 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Embellish sys3175 err o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PF Zip Control (unzip -&gt; select directory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xfile icon not appearing in object desktop/taskbar window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mb Xfile popup menu not appearing or flashing if Xit loaded after 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relDraw to exception list (CORELDRW.EX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