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mshill@elkvalley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FIL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Replaces standard tiny OS/2 open file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screen sized dialog (user-defined), add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 such as drive buttons,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ies, launcher for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s/managers, frequent directori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file, CodeSmith,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