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D O N ' T   P A N I C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1.5b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20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A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till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4 and should be nearly bug free. But if you still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 description and your warpcron.cfg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make the 1.5 version bug free before implement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 this version: key 'w' shows some internal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tiny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reread its config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32bit OS/2 application (OS/2 2.x, 3.x.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n start OS/2-Window, OS/2-Fullscreen, OS/2-PM, DOS-Full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every X minutes/days/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a semaphore (0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tart a *.CMD like an EXE; you do NOT hav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hanges the directory when starting a progra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pecifi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PROGRAM  </w:t>
        <w:tab/>
        <w:t>f:\utils\test\warprob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his event WarpCron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:\utils\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WARPCRON.CFG and you will understand I thin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'warpcron ?' for param'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key 'h' for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arpCron will change to 50-lines mode if you specify more than 18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s recognized by the program; so you can write everything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for DO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for DOS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lock an event for writing into the logfile with the LOG &lt;fals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a RunEveryXDay or RunEveryXMon without a 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change your warpcron.cfg while WarpCron is run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ished your changes simply press 'r' on WarpCron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emaphore. The path of the semaphore has to b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pcron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can specify a CfgReadTime-Statement in warpcron.cfg and WarpCr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read its config every CfgReadTime-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never have to end WarpCron... perfect for 24h-system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s in the warpcron.cfg don't have to be in uppercase...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wa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nym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'd' as ProgramType for DOS-window or a 'D' for DOS-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functions with windoze-programs too... but, who c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- jbuss@wiloyee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lian Buss@2:240/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ost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the thing you ever want to have, please send m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ruher Weg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59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will be *very* glad :-) and send you a code via email, and the "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postcard..."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not perfect, I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big bug in this text, please email me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n event on special times, f.e. on 3:00, 4:30 and 8: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cheduler in X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emory semaphores, not just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ipes, even i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output of the logfile cames through a pip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"!"-statement (for "not") in front of a SemPath-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WarpCron will schedule an event if a semaphore does NO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for semaphores ("*",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ludeTime / ExculdeDay statements for events, so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vent must not run at a special time o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ea :-). Email me, 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eatures (for bugfixes see bottom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 feb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n event JUST on semaphore, not on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eave the time-statement away in the event-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xample 6 in warpcro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 jan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d's are started with a '/c' after the 'start'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don't need an 'exit' in your cmd'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 are terminated automatical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s cfg-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File &lt;path\log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special name and path for the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rmally the normal statement 'LogPath'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 can be turned off/on during run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h to the warpcron.cfg can be given by the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c&lt;config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'warpcron ?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pCron can be terminated by a semaph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tatement 'EndSem'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vent can be manu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key '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have 10 second to enter an event number, otherwise WarpCr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its wor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hanges to the correct program directory of cmd's now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 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an start DOS-session no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'ProgramType D;' for fullscreen and 'ProgramType d;'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this works with Windoze-programs too...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re's anyway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ption handling if logfile does not exist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between short event-infos (as usual) or long inf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yp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an read its warpcron.cfg again on run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pecial semaphore exists (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 X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key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pCron searches its warpcron.cfg in the etc-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by the "set etc=..." statement of OS/2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 default is now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write the event name right after the event key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y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 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repaints only after an event launch now.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Time and looks nic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 Octo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color and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next event to schedu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r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 in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ng the RunEveryX... from TIME/DATE up to the actual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you write 'RUNEVERYXDAY 4' and 'DATE 2.03.1994'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Cron will calculate the next valid day to run from the 2.03.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'RUNEVERYXMIN 120' (two hours) and 'TIME 02:1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rt WarpCron at 12:40, then the event will start at 14:15, 16: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aphores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you write for event 'beam me up' a 'SEMPATH e:\ipc\mail_in.ip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TIME 14:4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event 'beam me up' will start on 14:42 OR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ipc\mail_in.ipc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no name&gt; as name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BREAK will not corrupt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quits every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cial path for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pCron changes to 50-lines mode if &gt;18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lock an event for writing into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the program's directory before 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days default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culating in RunEveryXMin, RunEveryXDay and RunEveryXMon wa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trange bug an internal routine: MaxDayOfMonth return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and not 28, 29, 30 or 31. Perhaps I was drunken as I 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didn't search the config in the etc anymore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cation of logfile didn't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little intern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ode of the screen at start was not always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d of WarpCron (25 &lt;&gt; 80 line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-bug: the word 'today' sometimes occured instead of 'tommor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calculation of RunEvery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ByKey did not count RunEvery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a reread of the config WarpCron sometimes did not find its warpcr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used strang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the config read routine; keywords were recogniz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 ';' too :-( This caused some stran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became blank if logfile does not exist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arpCron proofs the logfile every time it will write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creen-pain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 does not wor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the screen becom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ring "waiting for next minute..." is not need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ng of minutes wa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ts don't start at 0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n event time went &gt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showed day/month/day, not day/month/yea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grams terminated immediately afte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the thing with the wro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Min did not run &gt;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