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Chat for OS/2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25.00 for a single copy.  $30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NetChat for OS/2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