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v1.0b alpha3/os2 by enigma (09/16/97) [term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is a compact/feature-rich Terminal Emulator for IBM-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an alpha release, please report all bugs to enigma@ees.ees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in mini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- Lists all the Alt-Keys &amp;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features of this terminal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- Grab a block of text, use the arrow keys to move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ld Shift to make it larger or smaller.. 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, you have grabbed a block of tex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- Paste the block of text you got with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- Save the block of tex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- BackScroll!  Something slipped off the screen?  Use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while in the Dialing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- Select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- Dial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Edit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figur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rm.cfg with a regular text editor.  Help for editing  ter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ottom of ter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loading term.cfg at startup, to have it 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nfig file,  (say,  if you have 2  modems or  some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t on the command line..  [ex. term.exe term1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the lack of documentation..  You can figur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ut by pressing Alt-Z in the term progr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(both are greatly appreciated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-mail enigma@ees.eesc.com AND visit http://ozbbs.ml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