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v1.00alpha1/os2 by enigma (08/07/97) [term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is a compact/feature-rich Terminal Emulator for IBM-P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up very litt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an alpha release, please report all bugs to enigma@ees.ees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in miniTe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- Lists all the Alt-Keys &amp;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while in the Dialing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- Select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- Dial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- Edit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figur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rm.cfg with a regular text editor.  Help for editing  ter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bottom of ter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defaults to loading term.cfg at startup, to have it 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config file,  (say,  if you have 2  modems or  some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t on the command line..  [ex. term.exe term1.cfg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