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 and DAT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the documentation for the graph and data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the LinePlot program. These sample fil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 to which you installed LinePlot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follow the default file extension conven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Plot. This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2 - Complete graph files. To display these files, start Line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the File | Open menu item to select the 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 - These are the actual files containing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d. These are ASCII files, and are view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able by using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l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wo reference charts for LinePlot which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ine types, line widths, colors, symbols,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. These charts also take advantage of LinePlot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display of axis labels. Due to their natur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nly the graph fi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-01.PL2 - The reference chart for line and symbol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idths. Updated since previous rele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cker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-02.PL2 - The reference chart for symbol sizes. This ch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a good example of version 1.4's improv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urved Lines 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urved lines to connect data points is highly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lotted. There are two sample plots which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the bad aspects of us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FUNC.PL2 - Graph that shows a full cycle of a sine w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s the output between a 700 poin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data points are connected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, and a 9 point data file where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nected with curves, giv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ion of the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W.PL2 - Graph showing the extreme distortion that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improperly applying curves to data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entially describe a retangular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also provides insight into how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ata points can correct for so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, of th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rassic Park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pologies to Steven Spielberg and the Jurassic Park movi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llustrates using LinePlot with a log-log type graph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data with what is theoretically predicted. Quite obvious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"data" is completely fictional, but we're using th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you look at the data files, you will see that each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different number of data points. This grap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a different background color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hite, for the graph as well as the use of symbol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discrete data points, unconnected with lines. The grap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arrow-less wide leader to high light a specific,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Additionally, the legend capability of version 1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with legends added to the right sid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r this grap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_PARK.PL2 - Contains the finished graph that is view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_THEO.DAT  - The data file for the 2 point lin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tical or predi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_SITEA.DAT - The measured data for the first Jurassic Park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ks were so successful &lt;?&gt; that they becam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_SITEB.DAT - The measured data for the second Jurassic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(X)/X &amp; COS 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 (X)/X and COS (X)/X graph is a simple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sin (x)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   y = cos 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ere illustrates using some of the different tic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 introduces the concept of actually making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ighlight an area of the graph, in this case a uniqu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y = 0 value. The major tick marks on this graph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, wider tick marks that are available with version 1.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lso makes use of a data file which contains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ata. Relatively wide lines are used for the graph fr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. Also, the graph is using curved lines to conn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the functions being plotted are known to b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OS.PL2   - Contains the finished graph. Load into Line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the fina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OS.DAT   - Contains the data for both the sin(x)/x and cos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s tha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CSBSLN.DAT - Contains the data for the 2 poin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s the y=0 value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 of two exponential cur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9.43 exp ^ (-.43 *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9.43 exp ^ (-.11 *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 illustrates a log-log type plot using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vailable in the Axis set-up dialogs, rather than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values on the graph's axises. The vertical ax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cientific notation, while the horizontal ax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. This graph also uses curved lines to conn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is is appropriate here since the actual equ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d are curves, and there are a sufficent number of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final curve into position. Finally, this graph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that are placed on the top of the graph, beneath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URVE.PL2 - The entire sample graph, viewable by the Lin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URVE.DAT - The data file for both curves shown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nten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graph is an antenna pattern of a directional, high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 The antenna pattern presentation is done i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with the graph's X-axis being degrees off of the ante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. Illustrated in this sample is the use of the new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marking feature. We have also colored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This is a relatively simple graph, with an obviou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The only noteworthy thing about this graph i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 file contains a larg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T.PL2 - The entire graph, viewable by the Line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T.DAT - The single data file for the rectangula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. The first column of data in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le off antenna boresight, with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the measured gain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Anten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ar antenna pattern graph illustrates what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agination, the capabilities of LinePlot, and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data that is being presented in this graph is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ata used for the Rectangular Antenna Pattern graph. The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data in the rectangular pattern is really polar coordinate data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pread sheet to convert the polar coordinates into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entered around zero. Additionally, we us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to provide the typical gain circle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pected in a polar coordinate graph. The files of this grap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ANT.PL2 - The final graph that is viewable by load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ANT.DAT - The antenna pattern data in X-Y, but polar,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60.DAT   - The data file that contains the angle mar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lus and minus 30 degrees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30.DAT   - The data file for the angle marking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nd minus 60 degrees from the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0DB.DAT    - This is the data file which draws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s the -10dB data circle on the grap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ies of points in rectangular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0DB.DAT    - The data file for the 0dB gain circ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0DB.DAT    - The data file for the +10dB gain circ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0DB.DAT    - The data file for the +20dB gain circ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 R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 is based upon data that Dave Tholen, the former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.os.os2.announce Internet newsgroup publis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ost in early-August 1995. While I've updated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ample with an editorial comment about IBM, its support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its corporate stupidity, I still include it because it does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features of Lin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illustrates the use of multiple vertical ax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xis indicating the absolute readership, while the right ax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change in readership from the previous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xis is formatted with the new special formatt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ing the "K" character and divi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,000. This graph makes use of a separate data fil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% change point on the right vertical axis. The files for thi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AN.PL2    - The final graph file that is viewable by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ANCE1.DAT - This is the data file that contains the raw rea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were in Dave Tholen p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ANCE2.DAT - This data file contains the calculated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ewgroup readership from the previous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AZERO.DAT - Data file to mark th 0% change poin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Gas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 shows an analysis of utility bills, for natural ga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year period. The graph illustrates the use of LinePlot's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 graph actually has two different error bar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slightly different manners. The standard devi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relative, plus and minus, to the data points. The min-m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other hand uses the absolute values of the min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 to set the error 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Plot capabilities illustrated here are tha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has had its labeling turned off, and alternate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rough the program's annotation capability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using the new, special formatting available for a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insert the local currency sign. Also,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etting in the Primary graph attributes dialo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giving just the left and bottom axis lines to mark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The files for this grap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BILLS.PL2 - The final graph that is viewable by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MNMX.DAT  - This data file contains the data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bill, the minimum month bill over the 5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, and the maximum month bill for the same 5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SDEV.DAT  - This data file contains the data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bill and the standard deviation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s taken over a 5 yr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raph without any data, intended to illustr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xis types that are available with LinePlot version 1.4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xes are based on a normal distribution curve.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the full curve, while the left and right axes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kewed to a discrete starting point and going up an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values respectively. An annotation on the chart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ility axes, like all LinePlot axes, are invertabl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flip' their direc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revised for release 1.4: 11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