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Link/2 v0.99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blic Beta/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ocs are the same for .99c and .99d which is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No new functions or cosmetic changes have been mad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tself has been ported to Visual Age CPP for the 1.0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, please read the README.1ST file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lso, check the history.txt file for the latest updat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no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is a PM drop-in replacement for IBM's 'Dial Other Internet Provi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after called 'DOIP').  It is designed to duplicate the basic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DOIP, and build on them. It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numb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auto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o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re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f window positions, colou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window for better spac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ompatibility with DO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"redial" box in the configuration window will enable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dialing feature.  The spin box to the side contains the number of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you wish to make.  Setting it from 2-100 will limit it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 Setting it to 0 will cause it to redial indefinitely. 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will just show that you really don't know how to coun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umb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a single line to input a single number, the phon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ow allows you to enter numerous numbers.  Each nu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row, and should be terminated with an &lt;enter&gt;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up in the list box on the main window.  If no number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will be scrolled through from top to bottom before the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updated.  Optionally, you may select individual number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ll be di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 monitor is an inexact science.  The CPS is based upon pack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byte count.  This can cause values that may look somewhat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.  Also, if OS/2 becomes bogged down, the update message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process, resulting in multiple packets being includ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ond".  The average CPS is generally the most accurate, sinc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ities generally don't modify it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and outgoing bytes DOES include the TCP/IP packet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the byte count cannot be used to attemp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uto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allows you to automatically dial a provider using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gument in the settings window.  The only argument neede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r.  This corresponds to the "ISP Name" field of the entry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 argument is case sensitive.  "Provider" and "provider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link2 Advan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starts is an added 5th page to the entry notebook. 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supports OS/2 executables (ie, no DOS, Windows or .CMD files).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gain support in future versions, and DOS and Wind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be run as soon as the connection is completed. 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, the "Disable Autostarts" button of the main window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ir re-run in the case of a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ion will be automatically attempted if you are disconn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SP for a non-user requested reason.  Note, if redial is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try to reconnect once, and if it cannot, will stop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hings that are forced upon you by DOIP are made optional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you can select whether you wish the dialer to ask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s and exits.  You may also choose to start iLink/2 up minimized (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utomatic dial via an argument), have it beep you to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nnects, and minimize as soon as it connects to keep 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f window positions, colou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, 3 statistics windows (CPS, Bytes and Time) and Note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intain the placement that they are last closed a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sition them in the location you wish just once,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y there.  You may also drag and drop fonts and colou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customize the look of iLink/2.  These also will be s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next time iLink/2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window for better spac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possess both a normal sized window, and a condensed window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have all the options and information easily avail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with the default normal window.  Those who are mo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esktop space can switch to the condensed window,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of the non-crucial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mpatibility with DO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was designed from the ground up to be fully compatible,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with DOIP.  The provider information that you may have alread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, and can be used with little or no modification.  And,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you are unsatisfied with iLink/2, you can return to using DO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iLink/2 is classified as both a beta and a demo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, but all features are not in place, and it remain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some abnormalities.  iLink/2 can best be viewed as '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'.  Improvements, additions and fixes will b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The classification as a demo was made for a reas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to the program itself.  For all intents and purposes, iLin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as Shareware, 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, as a demo program, is limited.  After 30 minutes of connec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you are still using a demo version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rom the previous 0.99a version.  IT WILL NO LONGER HANG YOU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ality remain intact.  There are no crippled opti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nag screens on opening or closing.  For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GIST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$2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te licensing, please See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you are not interested in registering iLink/2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your system after you have made you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nable you to use any version up in the 0.XX and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      : bmt@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        : http://www.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bug reports, or suggestions, please make sure to include 'iLink/2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, so it can be properly filtered.  Please als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you are using (NOTE: the letter is important)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, whose wife is also Brian  (Monty Python, Life of B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Rasmussen, for helping with 1.0 development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earless Project L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