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Link/2 v1.0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 is a PM drop-in replacement for IBM's 'Dial Other Internet Provi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after called 'DOIP').  It is designed to duplicate the basic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DOIP, and build on them. It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numb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auto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o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re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f window positions, colour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d window for better spac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compatibility with DO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"redial" box in the configuration window will enable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dialing feature.  The spin box to the side contains the number of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you wish to make.  Setting it from 2-100 will limit it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 Setting it to 0 will cause it to redial indefinitely. 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will just show that you really don't know how to coun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umb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a single line to input a single number, the phone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ow allows you to enter numerous numbers.  Each numb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row, and should be terminated with an &lt;enter&gt;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up in the list box on the main window.  If no number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will be scrolled through from top to bottom before the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updated.  Optionally, you may select individual number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ll be di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 monitor is an inexact science.  The CPS is based upon pack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byte count.  This can cause values that may look somewhat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.  Also, if OS/2 becomes bogged down, the update messages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process, resulting in multiple packets being includ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ond".  The average CPS is generally the most accurate, sinc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ities generally don't modify it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and outgoing bytes DOES include the TCP/IP packet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the byte count cannot be used to attemp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uto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 allows you to automatically dial a provider using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gument in the settings window.  The only argument neede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r.  This corresponds to the "ISP Name" field of the entry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e argument is case sensitive.  "Provider" and "provider"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link2 Advan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starts is an added 5th page to the entry notebook. 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supports OS/2 executables (ie, no DOS, Windows or .CMD files).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gain support in future versions, and DOS and Windo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ll be run as soon as the connection is completed. 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, the "Disable Autostarts" button of the main window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ir re-run in the case of a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nection will be automatically attempted if you are disconn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SP for a non-user requested reason.  Note, if redial is no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try to reconnect once, and if it cannot, will stop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hings that are forced upon you by DOIP are made optional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you can select whether you wish the dialer to ask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s and exits.  You may also choose to start iLink/2 up minimized (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utomatic dial via an argument), have it beep you to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nnects, and minimize as soon as it connects to keep 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f window positions, colour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, 3 statistics windows (CPS, Bytes and Time) and Note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intain the placement that they are last closed a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sition them in the location you wish just once,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y there.  You may also drag and drop fonts and colou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customize the look of iLink/2.  These also will be st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next time iLink/2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window for better spac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 possess both a normal sized window, and a condensed window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have all the options and information easily avail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with the default normal window.  Those who are mo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esktop space can switch to the condensed window,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of the non-crucial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mpatibility with DO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 was designed from the ground up to be fully compatible, back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with DOIP.  The provider information that you may have alread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, and can be used with little or no modification.  And,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you are unsatisfied with iLink/2, you can return to using DO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, as a demo program, is limited.  After 30 minutes of connec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otified you are still using a demo version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rom the previous 0.99a version.  IT WILL NO LONGER HANG YOU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unctionality remain intact.  There are no crippled option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nag screens on opening or closing.  For regist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GISTE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$25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te licensing, please See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you are not interested in registering iLink/2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your system after you have made you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enable you to use all 1.X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      : bmt@wilmingt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        : http://www.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provides first level technical support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To" and "Why does / Why doesn't" questions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d to bmt@wilmington.net with 'ilink2' as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facilitate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 Rasmu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technical questions should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inetadv.net.  This address is for bug report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concern what appear to be abnorma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 Rasmussen also writes a great internet application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venturer, be sure to check i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etadv.net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hanks to Craig Pommer, for coming up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for iLin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 Rasmussen, who is working as the lead software engine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ject Leader who shall remain nameless but omnipo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s, who showed up just at the right time and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 for a couple of weeks (not to mention turning m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Life of Bria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