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maTech Internet Relay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1.01         07/1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GammaTech, Inc. 1995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ratulations on your purchase of the GammaTech Internet Relay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 for OS/2 Warp. We believe you will find this feature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will help carry you into a new world of on-lin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 stands for "Internet Relay Chat." It is a multi-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channel chat network which allows people all over the wor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real time conversations. Channels are virtual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discussions occur. Users talk in groups, or i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ations using a user selected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ew to IRC you will find the IRC Primer chapte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o begin your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Corrective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ection explains how to install the GammaTech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 base product as well as how to install correctiv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hich may be released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the Base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use the GTINST program for installation of the GammaTech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. GTINST decompresses files from the installation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them on the hard disk. A standard copy will not de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nd will also copy files which you do not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and mail the registration card. Maintenance releas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to registered customers from time to time without notic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customers will be notified of and eligible fo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rtunities. Unless you purchased this software directly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complete and return the registration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the GammaTech IRC Client, switch to an OS/2 full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window, place the installation disk in your A: drive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GTINST. The install program will guide you through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. If required, you may use your B: drive as well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B:GTINST when you exec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onsiderations on Time Z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messages displayed contain the time of day in them. I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local time, meant for your location, it will be adju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light Savings Time provided that you have the TZ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set on your workstation.  If the TZ environmen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et, this adjustment is not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TZ variable, edit your config.sys file and ad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reads: SET TZ=sssnddd - Where sss it the 3 character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r standard time (EST, CST, etc.); n is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time zone and Universal Coordinated Time (UTC) (5,6,etc.) 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d is the 3 character identifier for your Daylight Saving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ST, CST, etc.). For example, to set your TZ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entral Time Zone your config.sys statement w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Z=CST6C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reboot your workstation for the change in config.sy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Corrective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ve service may be provided periodically, either on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s or by electronic means such as by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or BBS's. You must use the GTINST installation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these corrective service updates. Use the follow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correctiv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utdown the GammaTech IRC Client if it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witch to an OS/2 window or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rt the install program: GTINST d:\path\csdfile. (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drive, path and file name of the corrective servic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ew the readme file, which will be displayed for you,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ick o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llow any directions given by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ce installation of the CSD has completed, you may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Tech IRC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corrective service file name ends with ".CSD."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quirement. If you should rename the csd file, it mu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of ".CS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allation program stores information in the OS/2 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ing the version and CSD level of the GammaTech IRC Cli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referenced when applying a CSD. If this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has been removed or corrupted since the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product you will not be able to apply the CSD fil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s you will receive a message from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 base level modules are in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being applied. To install a CSD, you must first re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product to correct this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reating Folder and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event your GammaTech folder or program object ic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 damaged or "lost," you may recreate them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a complete reinstall of the product. To do this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ert the GammaTech installation disk into 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witch to an OS/2 window or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ter GTINST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ick o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ick on Recreate Produc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llow any directions given by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GammaTech IRC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RC Cli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RC Client Window is divided into 5 parts. The Title B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Bar, the Output Window, the Toolbar and the Input Window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, you may access the popup menu by clicking mouse button 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Window or the Input Window - the popup menu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bar of the primary window indicates your nickname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and serv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bar of a Channel Window shows your nickname, user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name and channe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bar for query Window shows your nickname, user m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 of the user being que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menu bar you may select any of the item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  Connect or terminate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onfigure IRC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   Display help on using IRC, IRC Commands or Produ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Window is where all messages are displayed.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onsist of various notification messages, respon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, text received from other IRC users and text you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IRC users. Its height can be changed by sizing up and dow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Output Window's height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tion messages are usually prefixed with three aste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**). Public messages from other users are prefix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 in &lt; &gt; such as &lt;george&gt;. Private messages from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 will be prefixed with their nickname in asteris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georg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Window contains a scroll bar and a scroll back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aves the last 256 lines of text sent to the window.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scrolled off of the screen can be viewed by using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. Screen updating is disabled when the last line of tex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display. To enable screen updating, scroll to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.  Messages received during the scrollba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at this time, and automatic updating of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. Also, entering and sending standard text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Window to scroll, while entering the IRC / commands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Output Window supports copy to the clipboar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this, select the desired text - swiping with the mou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to right, or top to bottom works best - then use the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read the section on Message Routing. Because IR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ly developed for all input and output in a sing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, there are some peculiarities regarding message rou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windows, as is done with the GammaTech IRC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oolbar is located below the Output Window and abov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and has the following Icon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blish a Query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the Notify nickn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all previous commands (scrolls though last 5 executed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olden selected text in the In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defined a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defined a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defined a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defined act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four icons represent actions that are user defin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olbar Dialog. You can access the Toolbar Dialo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p or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Window is where you enter text to be sent to the chann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ry, or enter various IRC commands. Its height is fix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upon the font size you choose in setting the GammaTech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The function and syntax of the available IRC comm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n a later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 supports the standard editing and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MLE (Multi-Line Editor) control. The behavior of the ML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, depends on whether it is in  insert or overtype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selection is empty or not. The selection is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ty when the cursor point is equal to the ancho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haracter is typed, it replaces the current selec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 is empty, the character is viewed as replacing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character is effectively inserted into the text. I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haracters are selected, those characters are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and replaced by the typ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MLE is in insert mode, the cursor and anchor points ar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mediately follow the newly typ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MLE is in overtype mode, the cursor is moved t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newly typed character. If there is no charact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(the new character is at the end of the text)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fter the cursor is a line-break character, the anc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be equal to the cursor point. In any other case, the anc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one character past the cursor point, defin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s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yping causes the cursor to go off the scree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, the display is automatically scrolled. If word-wrap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ntinues on a new line, otherwise, the screen is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ing of the text in the window is independen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ent. The cursor and selection remain unaltere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within the text during all scrolling but the conver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. Any movement of the cursor causes auto-scrolling,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sure that the text location of the cursor is visibl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causes the text to be sent to IRC as a command and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is cleared in preparation for the next inpu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trok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the following keys, unless otherwise noted,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ed, if necessary, to keep the cursor point visible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d, the cursor setting behaves differently in insert mode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type mode. This is subject to the boundary condi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the contents of the selection region to be dele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region contains no text, it causes the charac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of the cursor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+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the contents of the selection region to be c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s between insert and overtype mode. The MLE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key when it occurs without a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+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the contents of the clipboard to replace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the selection region to be copied to the clip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region is not otherwis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similar to Del. If the selection is not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deletes the selection. If the selection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deletes the character to the left of the curso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MLE is in overtype mode, the anchor point is s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point is moved to be one character previou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such character exists (because the anchor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the text) the cursor is set to the anchor poi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LE is in insert mode, the cursor and anchor points ar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fined at the start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cursor point to the closest insertion po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line, then sets the anchor point to the curso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sertion mode) or one character following (overtyp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+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the cursor point to be moved to the closest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on the following line. The anchor point does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cursor point to the closest insertion po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ing line, then sets the anchor point to the curso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sert mode) or one character following (overtyp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+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cursor point to the closest insertion po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ing line. The anchor point i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cursor point to the insertion poin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 cursor point. The anchor point is set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(insert mode) or one character following (overtyp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+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the cursor point to be set to the inser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following the previous cursor point. The ancho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Shift+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analog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he cursor point to the insertion poin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ing the next word in the text including trail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ts the anchor point to be equal to (insert mode)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following (overtype mode) the cursor point. The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ard line-break) and tab characters are treated as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Shift+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only the cursor point in the same way as Ctrl+Righ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s the anchor point un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he cursor point to the preceding insertion poi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a word, and sets the anchor point to b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sert mode) or one character following (overtype mod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point. The EOL (hard linebreak) and tab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ed as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Shift+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only the cursor point in the same way as Ctrl+Lef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s the anchor point un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down and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the display to be scrolled one screen at a time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. This behavior is the same as would b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a page-down or page-up caused by the scroll-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Pagedown and Ctrl+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the display to be scrolled one screen at a ti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or left respectively. This behavior is the same a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ed during a page-right or page-left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-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cursor point to the insertion point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containing the cursor point, and sets the ancho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 to (insert mode) or one character following (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+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he cursor point to the insertion point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. The anchor point i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anchor point to the insertion point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containing the cursor point. If the last charac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s a line-break character, the anchor is position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it. The cursor is set equal to (insert mode)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previous to (overtype mode) the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+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he cursor point to the insertion point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as above. The anchor point i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he cursor point to the insertion point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. The anchor point is set equal to (insert mod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haracter following it (overtyp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he anchor point to the insertion point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. The cursor point is set to be equal to the ancho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sert mode) or one character preceding it (overtyp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Shift+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he cursor point in the same way as Ctrl+Home, bu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chor point un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Shift+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he cursor point in the same way as Ctrl+End, bu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chor point un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may enter special characters directly into the input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s: ^A for manually entered CTCP commands; ^B to add a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marker; ^G to ring the bell on the destination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hannel is joined or a query started, a new window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at channel or query. When the channel is left or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, the associated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pup Menu is accessed by clicking mouse button 2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, input, names, list, and who windows, with the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tailored to each specific window. Through the popup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direct access to the following dialogs, described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where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y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p-up menu for the Output Window suppor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; Connect; Settings; Toolbar.  In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p-up menu for the Input Window suppor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Help; Copy; Join; Notify; Paste; Query;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s Window contains a pop-up menu with several usefu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nickname displayed. Double clicking on a nick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e a query with the nickname. The pop-up menu option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utomated Query, Kick and Notif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Window contains a popup menu which performs several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 the channel selected in the list.  Double clicking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will initiate a join for that channel. The pop-up men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utomated Join and Name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o Window contains a pop-up menu with several usefu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clicking on an entry in the Who Window will execute a Wh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 the user involved. The pop-up menu allows for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is, Kick, Ban and Unba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ing The IRC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ime you start the GammaTech IRC Client,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 will be displayed. This dialog defines custom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lient. There are only 3 required fields. The defaul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for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ways access and change the Settings Dialo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p or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elds in the Settings Dialog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Name - (required) is normally the section of y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which appears to the left of the @ symbol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Internet address is jsmith@internet.net then your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j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Name - (required) is your real name such as John Q.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 - (required) is the nickname you wish to use on IRC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nything you wish but the following limitations exist: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more than 9 characters long; it must not be in us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IRC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nickname is selected which is already in use at the ti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 collision occurs and your IRC session will be ab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. If this occurs, select another nickname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Information - This field may be filled in with any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, or left blank. Other IRC users may query this inform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a /USERINFO command against your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Connect - If this checkbox is checked, upon starting IR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utomatically connected to the last server use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). The Connect Dialog contains the server list and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as las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ice Mode - If this checkbox is checked, only one channel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ed at any one time. If a second channel is joined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is left before joining the new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s - Text directed to you, or a channel you are on,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haracters to sound a bell at your end. If the Bells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hecked these characters will cause a bell to soun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box is not selected, the bell will not be s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s - Text directed to you may contain embedded tab characters.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encountered will be expanded according to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Join - By checking this checkbox and filling i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right, the indicated channel(s) will be join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the initial connection to the server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 area to the right must contain the parameter(s) for the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Do not specify /JOIN here, only the parameter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Help for the Join command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Session - If you wish to keep a text log file of the IRC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e Log Session checkbox and place the name of the log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ry field to its right. If the log file exists, the new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CP Notification - Other IRC users may query cer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ou while you are on IRC using the Client To Clien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TCP). Generally you will not be aware that these request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, and answered by your client. These request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mless, but if you wish to be notified when one occurs,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box. Then, anytime a CTCP request is receive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d to the main IRC client Out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omain Name Server Lookup - When this option is checked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lookup is bypassed. Checking this option affects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 in that the IRC server entries used from the conn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pecified as IP addresses instead of server nam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t of this option is that connections to an IRC serv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icantly faster if delays are a result of poor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 DCC - When this option is checked, incoming Direct Cl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 offers are automatically refused. DCC offers made b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permitted. This option prevents unwanted DCC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ing an annoy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DCC File Path - This parameter specifies th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ath where files transmitted to you via DCC will be plac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the option to change this path on a file at a tim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value is provided, the incoming files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where the GammaTech IRC softwar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C Blocksize - This value is the requested transmission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when transfering files using DCC. The minimum size is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size is 4096 bytes. The default size is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on DCC see the comments in the IRC Primer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- Press this push button to save the changes you hav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s for use in future IRC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- Press this push button to place any changes into effec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 session; however, the changes will not be saved for use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 - Press this push button to terminate the Setting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saving or using any changes you may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- Press this push button to obtain help on using thi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Your IRC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you have selected the Auto Connect feature in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, the Connect Dialog will be displayed each time you start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you may always gain access to the Connect Dialo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pup menu or the Files menu item and then the Connect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alog is used to start a connection to an IRC server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server from the list and press the OK button,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click on the desired server entry. The Connect Dialo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up to 4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onnect to a server not shown in the list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name in the top line of the list box. Press OK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erver. Note that the server name will not be add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dd a server to the list, enter the server name in the top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box and press the Ad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 server from the list, select the server list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he Dele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ncel button terminates the dialog without attempting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lp push button obtains help on using thi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lready connected to a server when the OK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d, a pop-up message will be displayed asking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servers. If you reply Yes to that prompt, a normal QU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d to the current server with a reason of "Changing Server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onnection is closed. All Channel and Query Window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are closed, and the connection with the new server i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ort for IRC server connections is 6667. I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onnecting with uses a different port, you may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by entering :port immediately after the server name.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.server.edu:66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- Press this push button to save the changes you hav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s for use in future IRC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- Press this push button to place any changes into effec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 session; however, the changes will not be saved for use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 - Press this push button to terminate the Setting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saving or using any changes you may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- Press this push button to obtain help on using thi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ing Your IRC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terminate your IRC session by entering the /QUIT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IRC Input Window. This command provides the ability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why you are leaving IRC. For additional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/QUIT command see the command reference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the File-Signoff menu option sends a QUIT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reason of "Leaving," and closes the conn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. All windows are closed and the IRC program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the File-Exit menu option immediately terminates th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Normally, the Signoff option should be used inst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proper termination handshaking with the server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option can leave your nickname in use on the IRC network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quired cleanup can be performed by the server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t you from accessing IRC with that nickname until th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ing the Display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Dialog configures the background and foreground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IRC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figure the colors, select the Area Type from the list bo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left of the dialog. Then press the desired radio butt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color for that area. Note the change i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 the procedure above for all of the Area Types and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atisfied with the col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- Press the Set push button to save the color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IRC sessions, terminate the Color dialog, and immediate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s for all IRC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- Press this push button to reset the colors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 - Press this push button to terminate the Color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mak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- Press this push button to obtain help on using thi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ing the Display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fonts dialog to set the point size of the text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point size then press the "OK" button to pu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effect or the "Cancel" button to return to the origin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"OK" is pressed, all IRC windows are immediately chan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Help On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Help Menu choice you may access on-line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lp submenu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Help   How to use the GammaTech IRC Cli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Help   Command descriptions and syntax for IR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Info   Product information regarding the GammaTech IRC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all of the GammaTech IRC Dialogs contain a Help pus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, when pressed, will provide help for that specific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Toolbar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olBar dialog lets you define the command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when you press the toolbar icons for User Defined action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, 3, or 4, in the Control, Channel, and Query Windows. The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 can be activated by using the Popup or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that are executed from the Toolbar depen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that is active when a Toolbar icon is pressed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, enter the command or text you would like to enter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rol, Channel, or Query Window when the respective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is clicked. The values entered should be exactly w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at the command line if entering it manually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bar to the right of the Toolbar will displa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ould be executed if the icon we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haracter sequence %% is embedded in the text of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will not be immediately executed. Instea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in the Input Window without the %% character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%% sequence is not at the end of the text, insert m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- Press the OK push button to save the definitions fo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IRC sessions and terminate the Toolbar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 - Press this push button to terminate the Toolba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mak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- Press this push button to obtain help on using thi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Notify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tify Dialog is used to update the Notify nickname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d by pressing the Notify icon on the toolbar or via th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dd a nickname to the list, enter the nickname in the top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box and press "Ad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 nickname from the list, select the nickname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"Dele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have finished updating the list, press the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user in the notify lists signs on or off of IRC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ed. Keep in mind that if a user changes their nicknam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reated as if the user signed off of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Join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Join Dialog is used to join a channel and is invok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Join icon on the toolbar or via the Popup menu. A new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for each channel jo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oin a channel in the list, select the channel and press the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, or simply double click on the channel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have the Novice checkbox selected in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, any channel you have previously joined will be lef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ing the new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join a channel not listed by entering the name of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top line of the list box and pressing "O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dd a channel to the list by entering the name of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top line of the list box and pressing "Add." Up to 40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can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 channel from the list, select the channel entry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ele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Cancel" push button terminates the Join dialo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ing to join 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Query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ery Dialog is used to begin a query session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 and is invoked by pressing the Query icon on the toolb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the Popup menu. A new window is created for each query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a query, select the nickname from the list box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K" button, or simply double click on the nicknam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query a nickname not listed by entering the nick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line of the list box and pressing "O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dd a nickname to the list by entering the nick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line of the list box and pressing "Ad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 nickname from the list, select the nickname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"Dele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Cancel" push button terminates the Query dialo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ng a quer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Up Multiple Cl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set up additional program objects for the GammaTech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 which will use a different nickname or oth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settings information is kept in the gtirc.ini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 You may override the name of the ini file to be used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 file does not exist on startup, it will be cre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nother program object for the purpose of us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, follow the instru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rag a Program object from the OS/2 Templates fol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. This will open a notebook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 the Program page fill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and file name: d:\GTIRC\GTI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/I=nick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directory: d:\GT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d: should be replaced with your drive letter such as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the string "nick" should be replaced with whate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he ini file to be called. The nickname i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to the General tab on the notebook page and change the ti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esired. The nickname is suggested.  Close the notebook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 the new program object to the desired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Refere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Ro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 was originally developed for all input and output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area. Many IRC clients today still use a text mo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Tech IRC client is a Presentation Manager GUI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llows separate windows for each channel and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, there are special considerations when rou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IRC server to the appropriate window in the GammaTech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, unsolicited notification messages which do no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nnel or query will be sent to either the control window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window the user was using depending on the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. The control window is the window first opened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Tech IRC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targeted to a channel will be directed to the Chann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is open. This occurs even if the user action which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was performed from a different window. In rare case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ing message to a channel will be in transit whe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is being closed by the users request. These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to the contro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messages from a user will be directed first to any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which may be open. If no Query Window is open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to the last window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received as a result of a display command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urrent window. This can have some undesired eff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sponses are frequently sent as a number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from the server. If you change the IRC window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se messages are being transmitted to you, you will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isplay in the original window and some in the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if the routing of a message cannot be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d, it will be sent to either the current window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window. So, if something is not working as expected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rol window f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Nicknam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ous display commands which display users will ofte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special characters beside the nickname or channel 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 special attribut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gone - as in aw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 channe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can send on moderat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RC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modes are special attributes of a client, nickname 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ttributes are displayed next to the nickname in the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(+x) where "x" is one or more of the characters shown bel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 does not appear, then that attribute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Nickname is invisible to anyone who does not know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ing of the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IRC Operator status. Can only be set by the /OPER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This client is to receive server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This client is to receive wallops messages. These are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RC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modes are special attributes assigned to channels b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s. The channel mode is displayed by (+x) afte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(where "x" is one or more mode characters shown below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Window title bar. The absence of a character ther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mode is set off. A list of mode character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Channel i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Channel is sec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Channel is invite only. Users joining must be invi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Channel topic may be set only by channe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No messages from outside the channel may be sent to thi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Channel is moderated. Only chanops and those they designate may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n Maximum users on the channel is set to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Channel has a required key (password) to jo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 Pr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 stands for "Internet Relay Chat." It is a multi-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channel chat network which allows people all over the wor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real time conversations. It was originally written by Jark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ikarinen in 1988. The channels are virtual place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e type of conversations, many of which hav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 for discussion. Users talk in groups, or i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ations using a user selected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 is based on the client-server model. A server is a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s messages from one client to one or more other cli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 is the individual user who connects to a serv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. The GammaTech IRC software is an IRC client. Cli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are available on many differen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i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first join a channel, it is a good idea to just "listen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hile to get the drift of the conversation. The same way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walking up to a group of people having a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not necessary to greet everyone personally when you first jo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. Usually one hello is enough. The same goes for good-b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don't expect everyone to greet you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s in most channels is with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since IRC is an international network, some channel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languages. It is inappropriate to join a channel and spea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different than tha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hat other people on IRC form their opinions about you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 your actions, writings and comments, so think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, offensive words, harassing other users, constant b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looding the channel with undesired text are all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ppropriat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in mind that every message you send on IRC goes through 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y many servers to get to the intended user (even "priv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). Each one of these points in the network has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xamining the content of your messages. IRC is NOT a secur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rony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acronyms in the text of messages from IRC users i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. These acronyms save typing and are generally understood by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 For instance, the acronym "ttyl" stands for "talk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." A list of the most common acronyms may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erver should I connect 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Tech IRC client has a default list of servers.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 the Connect Dialog. You may add to and delet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. For starters, you should select one from the lis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graphically clo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ay there are several IRC networks. The original and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network is EF Net. The Undernet is another popular network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here are other smaller and more specific IRC networ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o choose.  Keep in mind that a public channel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ervers of a given network. Channels do not cros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aries. You can identify Undernet network servers b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ndernet" in their server names. Generally the other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networks do not use the standard port of 66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probably start with either the EF Net or Und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s. As a matter of use you will become familiar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connected to one of these servers, you may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lengthy list of active servers by entering the /LINK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also learn of servers others are using in the normal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eing an IRC particip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having used IRC for awhile and tried different serv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evelop a list of servers which best suit your need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are heavier loaded than others and some have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pick a channel to jo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Tech IRC client Join Dialog contains a list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s you may wish to start with. You can add and delet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is list. You can also get a list of all available chann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/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nnel list displayed from the /LIST command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y. See the /LIST command in the Command Reference on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wish to log your IRC session while getting the li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have a text file of the various channels for refere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file options are found in the Settings Dialog and may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the Popup or Options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nnel names do not always accurately represent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sations on the channel. After visiting several channe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on have a list of your favo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names always begin with either a POUND sign (#) or 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 (&amp;). Channels beginning with a "#" are accessible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 to any server in the IRC network. Channels begi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amp;" are limited to just those clients connected to the sam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which you ar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oin a channel, use either the Join Dialog, accessed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Join icon on the toolbar, or use the /JOIN command.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/JOIN command, type /JOIN #channel in the input area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. In either case, a new "channel" window will be ope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joined a channel, now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in the Output Window of the new Channel Window, you shoul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ing messages from the other members of that channel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will be prefixed with a &lt;nickname&gt; sequence desig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 of the person who type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nd your own text to the channel, simply key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area and press Enter. The only restriction is that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begin with a forward slash "/" because that charac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signate an IRC command. Some of the more useful IRC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a little later. A complete list of IRC command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ommand Referenc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not need to enter your nickname in the text you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. The IRC client does that for you automatically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replying to a specific nickname on the channel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idea to place their nickname at the beginning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k: hi! How are you to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! How are you today ni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messages may appear in your output area with the s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 enclosed in asterisks (*) such as *nick*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&lt;nick&gt; method. This indicates that the message was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sent to you alone using the /MSG command. The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hannel will not see tha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nd a private message back to that nickname using the /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or by starting a Query session with the nicknam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ew the /MSG and /QUERY commands in the command referen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ers, use the /MSG command to send a private message to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DCC all ab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Tech IRC Client supports both the DCC Chat and DCC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DCC  stands for "Direct Client-to-Client,"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on a channel to interact directly with one another,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. DCC Chat allows users to chat directly to each othe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C Send allows you to send a file directly to the pers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ting with, via the DCC protocol. However, DCC can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isance if you do not wish to be continually invited to a DCC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Settings Dialog allows you to refuse all incoming DC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s, while allowing you to offer a DCC chat with other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CC chat and /DCC send commands in the IRC Commands section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CC entries in the Settings Dialog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create my own chann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pick a channel name not in use and join that channel.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person on the channel gives you ownership of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become the channel operator for that channel.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operators i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move the channel, all participants leave the channel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leave a chann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eave a channel enter the /LEAVE command or you may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Channel icon on the toolbar. You may also close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by double clicking on the system menu icon at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eave IRC all together, use the /QUIT command or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-Signoff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a Que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query is a method of sending messages to and receiv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pecific nickname. For simple, one time exchanges, the /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can be used. For ongoing conversations it is easier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a query opens a new window for the message traffic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nickname. You no longer have to use the /MSG command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entered in the Input Window for the Query Window are s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a query, use the /QUERY nickname command. Or,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ery Dialog, click on the Query icon on the toolbar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ery Dialog a list of "favorite" nicknames can b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not all IRC clients have the advanced query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Tech IRC client. Using query may cause an extra loa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s which you are in query with. In some instances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to create a new channel for the two of you get toge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more useful IR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IRC commands begin with a forward slash (/).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vailable IRC commands is provided in the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as well as the on-line help. You do not need to know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to use IRC.  The more prominent command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be aware that not all options are shown for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section. For a complete list of options and functions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ommand Reference or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ing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YE  [reason for leav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UIT  [reason for leav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IGNOFF  [reason for leav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above are equivalent. Optionally you may enter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leaving. The brackets ( [ ] ) indicate that the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. You do not actually enter the bracke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necessary to leave the channels you have join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or Query rel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NVITE nickname - Invites another IRC user to jo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JOIN #channel - Joins a channel and opens a Channel Window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join by using the Join Dialog accessed by clicking on the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on the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KICK nickname reason text - Forcibly removes a nick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hip in the current channel. The nickname can rejoi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. This command is restricted to channe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EAVE - Leaves and closes a channel or Que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E text - This is a shortcut command which displays a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channel describing something you are doing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ickname is "nick and you enter /ME is happy,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in the channel such as: * nick is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AMES - Displays a list of the nicknames currently joi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UERY nickname - Opens a Query Window. You may also start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Query Dialog by clicking on the Query icon on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OPIC - Displays the topic for the channel if on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pertaining to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GNORE nickname - If another IRC user is annoying you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 all messages from that nickname using this command.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from them will not be displayed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OTIFY nickname - This command causes you to be notifi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 signs on to or leaves IRC. If they change their nick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notified that the nickname has left. You ma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y Dialog to change the notify nickname list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y icon on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HOIS nickname - This command displays more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ing an IRC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HOWAS nickname - The /WHOIS command will not find the nick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changed their nickname or left IRC. In those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HOWAS command will search the servers history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ieve the information.  The history buffer is not very larg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formation may not be available if you wait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relating to IRC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SON nickname [nickname ...] - This command searche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s specified and returns a new list of just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on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INKS - This command displays a list of all the IRC serv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nnected to your server. You can learn of other ser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, as well as the general layout of the IR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IST - This command displays a list of the current channels on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can be very long. It might be a good idea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IST command in the Command Reference or on-line help and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arameters which limi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OTD - This command displays the Message Of The Day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onnected with. Usually the MOTD is displayed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with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usefu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WAY [reason]   This command sets an away indicator and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away. Anyone sending you a private message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are away and the reason. When you return, you can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y flag by entering the /AWAY command again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ICK newnick   This command is used to change your nick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y while you are on IRC. A message will be sent t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s you are joined with telling them you have chang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 and what the new nicknam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 the special characters by a users nickname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of the displays regarding users on IRC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in the display associated with the nickname.  Here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gone - as in aw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 channe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can send on moderat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RC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a Channel Oper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nnel operator is the "king of the mountain" so to sp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ops, as they are sometimes called, have special privile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in that they can set the channel mode, kick user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, ban users from joining the channel, etc. The fir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ing a channel (creating a channel) is automatically give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status. The channel operator can give chanop statu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who have joined the channel. Channel operators ar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n @ by their nick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an IRC Oper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RC operator is one who maintains the IRC network from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point. Although they are sometimes referred to as IRCop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generally police for channel abuse. They may pol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or server abuse and ban individuals from their serv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s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 operators do not generally fix channel problems or get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hannel related disputes. If you create a channel and giv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channel operator status, and that person then kicks you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, do not expect the IRC operators to give assistanc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s occur from time to time and are referred to a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overs.  The IRC operators do not know who is telling the tru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matter, so they just let you duke it out for y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a b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t is short for "robot." It is a program that is joi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in the same manner as any other user. It generally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action based on messages on the channel. For example, a bo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channel operator privileges and then watch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s to join the channel. When those nicknames are det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 will give them channel operato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servers prohibit use of bots. Nonetheless they seem to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ndant. They are a primary tool in channel takeovers, recl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s and protecting channels from takeovers. Some eve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services such as database lookup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one is using my nickname, now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ickname is yours as long as you are on IRC. Another us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your nickname using the /NICK command if it is in us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ome exceptions to this in the case of a netsplit. Some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using your nickname while you are not on IRC. Nobody "owns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nickname. You can ask them to give up the nickname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hing that says they have to. One solution is to add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your nickname and use that temporarily. For insta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use "nick" as a nickname, and someone else is using it toda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ick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ear of a service called "NickServ". It has been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while and is not expected to be placed back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one is using my channel, now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one is using the channel name you usually use,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 is to just pick another channel name. For instance "#mychan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"#mych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expect the IRC operators to get involved in nickname o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disp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o channel operators on my channel, now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way is to have everyone leave the channel which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be removed. The first person thereafter to joi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hen be given channel operato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occurs due to a netsplit, wait for the split to rejo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only takes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a netspl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hat the IRC network is composed of many server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. The individual users (or clients) are attached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ervers. If two servers break their connection, a network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etsplit occurs. For a period of time, there are essential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s, one on each side of the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plit condition can cause some interesting side effect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"heals." For instance if a user signs on to IRC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of the split using the same nickname as you, then a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ision will occur when the split heals. One or both of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from IRC in hopes that only one of you comes back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situation that can occur is that a channel can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a channel operator if all of the channel operators w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side of the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re is the case where nobody was on one side of the spl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nnel on that isolated side is removed. Now a user on tha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s the channel, thereby recreating it and that us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operator status. Then the split heals and this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operator status where normally they would no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splits occur quite frequently. Whenever several users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a channel at the same moment without warning, you hav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experienced a netsplit. From their viewpoint it looks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est of the people on your side left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splits normally are healed within two to five minute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m suddenly join again all at once, or one at a time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servers to get back into the main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can I find additional information about IR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bout everything you could want to know about IRC on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 can be found by anonymous FTP to cs-ftp.bu.ed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bbes.nmsu.edu. There is even source code for some IRC cli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technic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advice regarding IRC is to be willing to take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re and learn to use it. You will be rewarded with many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MIN command displays information regarding the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IRC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ADMIN [servername|nick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erver name is omitted, information for the serv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 with will be displayed. If nicknam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bout the server on which that client is connec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DMIN irc.texa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DMIN ge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WAY command is used to notify other IRC users that you ar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not be responding to messages.  When the Away status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IRC user sends you a private message, a response is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user explaining that you are away and th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AWAY [rea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reason is given, you are set as Away. When no r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, you are set as no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WAY gone to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YE command terminates your IRC session. A reason may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broadcast to the participants of any channels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BYE [rea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ason is not provided, a reason of "Leaving"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synonymous with "QUIT" and "SIGNOFF"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File - Signoff menu option to terminate your IRC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IENTINFO command sends a request to the specified IRC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 software asking what CTCP (Client To Client Protocol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CLIENTINFO nick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ing that the client software for "nickname"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INFO command, a list of supported commands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s that do not support CLIENTINFO may return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hing at all.  Some clients may return information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LIENTINFO ge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CLIENTINFO (george): VERSION CLIENTINFO P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E command queries the requested server of cli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ime at that location. The DATE command is synonym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DATE [servername] [nick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server or client name is provided, the request is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on which you are connected. If a nickname is provi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is sent to the client software used by the nickname as a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Not all IRC clients support CTCP TIME reques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returned may not be as expected or no respon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ATE irc.texa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ATE ge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rc.texas.net : Tuesday March 28 1995 -- 08:47 -06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IME (george): Tue Mar 28 08:47:15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C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CC CHAT command is used to initiate a private DCC cha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/DCC CHAT nick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is command is entered, the user specified is notifi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to establish a DCC Chat session with them. They the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accept the offer and establish the chat session or de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er. In any event, a new window is created where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ion will take place if it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CC chat session is conducted as a direct client to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ion and is therefore more secure since it does not use th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for message traffic. The session is not affected by netsp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erver outages and you can change servers without imp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C Cha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CC CHAT ge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DCC entries in the Settings Dialog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C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CC SEND command is used to transmit a file to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/DCC SEND nickname file.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is command is entered, the user specified is notifi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to send them a file. They then have the option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 and receive the file or decline the offer. In any event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is created where the file transfer session will take pla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CC SEND session is conducted as a direct client to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ion and is therefore not affected by serv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splits or server outages. Changing servers will not impact the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CC SEND george myfi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DCC entries in the Settings Dialog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OP command removes IRC operato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DE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used by a user with IRC operator privilege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 operator status from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CHO command sends a string of text to the requested IR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 software which in turn sends it back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ECHO nicknam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CHO command uses the CTCP protocol to send the requ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. Not all IRC client software supports the CTCP ECH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reason, an error message may be returned, or tex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expected, or no respons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CHO george 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ECHO (george): 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GER command displays the real name and idle time of an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FINGER nick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GER command uses the CTCP protocol to send the requ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. Not all IRC client software supports the CTCP FING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reason, an error message may be returned, or text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pected, or no respons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INGER ge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FINGER (george): George D. Smith, Idle 1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GNORE command allows you to block messages from another us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y are not displayed in your IRC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IGNORE [nickname|user@host] [+|-typ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parameters are specified, the ignore lis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he nickname or user@host parameter is specifi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for that user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the nickname or the user@host of the user may be specifi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@host is specified, you do not have to enter the entir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only as much as is required to identify the us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 the users user@hostname using the WHO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specify the types of messages to be ignored. Specifying a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ause the associated message type to be ignored.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" will allow those message types through if previously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be ignored. If neither "+" or "-" are specified "+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. The allowable message types are shown below. If no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, ALL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S  Private message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  Messages to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   Inv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CP  CTCP comman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gnore list is not retained from IRC session to IRC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GNORE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GNORE george MSGS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GNORE george +MSGS +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GNORE geor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GNORE george -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FO command shows information regarding peopl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ment of Internet Relay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INFO [ser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rver is not provided, the server to which you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ds to the command. Otherwise it is sent to the request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NFO irc.texa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te a user to join 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INVITE nickname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hannel is not specified, the current channe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nds a message to the specified nickname invi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oin the channel specified or defaulted.  The channe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hannel is invite only (+i) then the issuer of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 channel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NVITE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NVITE george #ch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N command is used to determine if one or more nick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on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ISON nick1 [nick2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nicknames, separated by spaces, is analyzed an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with only those nicknames currently on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SON george linker jazzy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N george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JOIN command is used to join one or more channels.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pened for each channel jo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JOIN channel[,channel ...]  [key,key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Novice mode is checked in the Settings dialog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may be joined at any one time. Joining a second chann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leave the current channel and the new channel jo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vice is not checked, a maximum of 10 channels may be jo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hannel is protected by a key (password) the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must be provided to join the channel. In the parameter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JOIN command, the first key listed goes with the firs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join a channel by using the Join icon on the toolb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the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number of channel plus Query Windows permitted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JOIN #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JOIN #chat,#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JOIN #secret p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ICK command is used to remove someone from a channel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d leave. This command is restricted to channel ope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 user removed by KICK can simply rejoi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/KICK [channel] nickname [reason for ki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KICK command is issued from the Channel Window of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nick is joined, the channel does not need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kick from a different channel or window, specify the channe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kicking is often times used as a warning, a reason for the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lly appropriate,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ICK #chat george for flooding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ICK george for ac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ILL command is used to disconnect an IRC user (client)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KILL nickname r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ILL command is restricted to IRC operators only.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rily to get rid of ghost sessions. Servers may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KILL's when nickname collision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ILL george Clean up ghost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AVE command is used to depart from a channel or term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r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LEAVE [channel,channel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EAVE command is issued without parameter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/query will be terminated. If issued from a window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nnel/query you wish to leave, the channel and/or que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leave multiple channels and/or query session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names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a channel or query will automatically close the chann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leave by pressing the Leave Channel icon on the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lated window, or close the window by double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enu icon at the top left 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erminating IRC, it is not necessary to leave all chann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ri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EAVE #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EAVE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EAVE #chat,ge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KS command displays a list of all servers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LINKS [server [wildcard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rver is not specified, the server to which you are attach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 Otherwise the information is requested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wildcard is specified, information is returned onl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es the wildcard expression. If wildcard is specified,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of this command is directed to a new window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is entered. The information shown in this displa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snapshot at the time when the command was executed.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play window double click on the icon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 of the window. Depending on the server response tim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several seconds for information to appear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INKS irc.texa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INKS *.au coomb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ast example above, the server with a name matching *.a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queried for a list of attached servers matching coombs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command displays one or more active channels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nnel name, number of users and, if available, the top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LIST [mask]  [channel[,channel ...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parameters are specified, all channels are displayed.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quite leng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can be limited by specifying a mask value of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IN n Display channels with at least 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AX n Display channels with no more than 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UB  Display only public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RI  Display only privat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OP  Display only channels with a topic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or more channel names are specified, only those 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/LIST command also allows the use of wildcard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name field. Valid characters are * and ?, and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 as when used with OS/2 file names. So, the channel ope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/LIST command can have any one of the following thre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,channel,...  Lists the specified channe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Lists the current channel, when executed from a Chann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ildcard expression&gt; Lists all channels matching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wildcard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ib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cha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using wildcard expressions it takes time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since all channels must be retrieved and then filter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 expressions inpu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channels are not listed unless you are joined to tha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of this command is directed to a new window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is entered. The information shown in this displa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snapshot at the time when the command was executed.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play window double click on the icon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 of the window. Depending on the server response tim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several seconds for information to appear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IST #chat,#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IST -min 3 -max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IS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IST -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IST -min3 #bib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USERS command lists a summary of visible users, ser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LUSERS [wildcard [server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wildcard expression is provided, the summary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users and servers which match the wil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rver is specified, the information is queried from t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it is obtained from the server to which you a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USERS *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USERS *.edu irc.texa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 command describes an action on the current channel. Th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s only valid when executed for a window joined to 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M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isplays a message on the channel which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doing something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E is very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E is rolling on the floor laug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ynick is very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ynick is rolling on the floor laug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E command displays or changes the user or channel mod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used to ban users from 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or set the user mode us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MODE nickname [+|-][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ickname is required. If no other parameters are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mode is displayed. Note that your user mod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to the right of your nickname in the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ptable flags are shown below. The flags may be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+" to set the mode on, or a "-" to set the mode off.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+" or "-" is specified then "+" is assumed. More than on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Your nickname is invisible to anyone who does not know it's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IRC Operator status. This flag can only be set off with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To set it on use the /OP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This client is to receive server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This client is to receive wallops messages. These are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RC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ODE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ODE george +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ODE george 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or change the channel mode us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MODE *|channel [+|-][flags [parameter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ter a mode the user must have channel operato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nnel name or "*" is required. If a channel name of "*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the current channel name is used. If no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pecified, the current mode is displayed. Note that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is automatically displayed to the right of the channel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ptable flags are shown below. The flags may be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+" to set the mode on, or a "-" to set the mode off.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+" or "-" is specified, then "+" is assumed. More than on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Gives or takes chanop status to another user. The nick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must be specified in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Gives or takes the ability to talk on a moderated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kname of the user must be specified in the parameters. Cha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have the ability to talk on a moderated channel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he ability to allow others to talk also without gi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The channel is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The channel is 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Channel is invite only. Users joining must be invi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The channel topic may be set only by channe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No messages from outside the channel may be sent to thi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The channel is moderated. Only chanops and those they designate may 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Sets a channel limit. No more than the number of use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ermitted to join the channel. When setting a lim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must be specified in the parameters. When removing a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Sets a channel key (password) which must be specifie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ing the channel. The key is provided in the parame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must be specified whether adding or removing it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changed, only added and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Sets a ban mask. Users matching the ban mask will not b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join the channel. The ban mask is specified in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s the format of [nick[!user[@host]]] and may contain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characters. The list of current bans may be obtained by /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more than one flag and their respective parame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the same command; however, a limit of three "o" or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ODE * +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ODE #mychan +o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ODE #mychan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ODE * +l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ODE * +lk 30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ODE * +b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ODE * -b *!*@texa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ODE *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TD command displays the Message Of The Day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MOTD [servername|nick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erver name is omitted, information from the serv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 with will be displayed. If a nicknam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the server on which that client is connec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OTD irc.texa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OTD ge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SG command sends a "private" message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(s) or sends a message to a channel which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MSG nick1[,nick2 ...] | [channel]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or more nicknames are specified, the message is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ose clients. Therefore, membership in any forums to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y are participating will not see the message.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no message on IRC is truly private in th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ve positions have the capability to see an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pecial characters may be used in place of a nickname. If ",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for a nickname, the message will be sent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 who sent you a message. If "." is specif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, the message is sent to the last nickname you 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. When using "," or "." only one nickname may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channel is specified, the message is sent to that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channel mode is not (+n) which preve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SG george How are you to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SG #chat I will be joining in 5 minutes, sorry I'm 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SG george,pauline Talk to you folk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messages you receive can be discerned from normal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by the way in which the sending nickname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channel traffic shows the sending nickname as &lt;nick&gt;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messages show them as *nick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veral private messages are to be sent and receiv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ient to start a query with the nickname involved. Se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 more details on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S command will display the nicknames of users joi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NAMES [channel,channel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hannel name is omitted, the current channel is lis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from a non-Channel Window and a channel is not provid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information is displayed only for those channe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ble. That is, channels which you have joined, or those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have a channel mode of (+p) or (+s)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of this command is directed to a new window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is entered. The information shown in this displa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snapshot at the time when the command was executed.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play window, double click on the icon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 of the window. Depending on the server response tim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several seconds for information to appear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AMES #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AMES #chat,#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ICK command is used to change your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NICK newnick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ickname may have a maximum length of 9 characters.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 user is using the new nickname, and error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ICK georg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TIFY command is used to notify you when a specified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s on or off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NOTIFY [[-]nickname] ... | 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tify list can also be updated using the Notify Dialog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ed by clicking on the Notify icon on the toolbar o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no parameters on the NOTIFY command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status of each nickname in the notif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s specified in the command list are added to the notif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pecified nickname is prefixed with a "-", it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notif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a "-" without any other parameters causes all nick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tify list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a "+" without any other parameters will displa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s in the notify list which are currently on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tify nickname list may contain up to 40 nicknames.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nickname presence on IRC is performed once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 will be shown as signed off when they change their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, so keep thi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tion is performed by displaying a highlighted messag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Output Window such as "*** Signon by nickname detec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***Signoff by nickname detec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tify nickname list is retained across execu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Tech IRC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TIFY george pa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TIFY -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TIFY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TIF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 command is used by a normal user to acquire IRC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OPER useri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rrect userid and password are supplied,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RC operator privileges on the server to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ING command is used to determine the time it takes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to another IRC user and back. It is used primar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la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PING nick[,nick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d when a ping response is received from the remote cli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time will be displayed. PING uses the CTCP protocol.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 client software supports CTCP PING. For this reason,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may not be received, or no response may be receiv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ING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ING george,lind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PING (george): 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PING (lindap): 4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ERY command starts a private chat session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. A new Query Window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QUERY nick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ing the query command opens a window for the privat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ion, but does not notify the other user that such h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. Most IRC clients do not support separate windows f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ssage traffic in Query Windows is performed as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ng /MSG commands to the related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ery Window can be closed at any time in the same way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is closed. See /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query may also be initiated by clicking on the Query ic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bar or via the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number of channel plus Query Windows permitted at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im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UERY ge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IT command terminates your IRC session. A reason may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broadcast to the participants of any channels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QUIT [rea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ason is not provided, a reason of "Leaving"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synonymous with "BYE" and "SIGN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use the File - Signoff menu option to terminate your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HASH command forces the server to reread and proces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RE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restricted to IR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ART command forces a server to restar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restricted to IRC operators. Not all server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UN command executes IRC commands from a previously crea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RU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line of the file is treated as a IRC command and is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 where the RUN command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name may contain a complete drive, path and file na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ive is omitted, the drive where the IRC software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ssumed. If the path is omitted, the path of the IRC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files which flood a channel with unwanted messages ca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 being kicked, or even banned, from the channel or server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b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UN scrip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UN c:\scripts\myscrip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GNOFF command terminates your IRC session. A reas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which is broadcast to the participants of any channels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SIGNOFF [rea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ason is not provided, a reason of "Leaving"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synonymous with "BYE" and "QU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use the File - Signoff menu option to terminate your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RCE command sends a request to the specified IRC use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asking where that software can be ac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SOURCE nick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ing the client software for "nickname" support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 description of where the software may be obtain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. Clients that do not support SOURCE may retur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, or nothing at all.  Some clients may retur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han that expected. SOURCE uses the CTC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OURCE ge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SOURCE (george): SofTouch Systems : (405) 947-8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QUIT command is used to force a server to disconn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SQUIT [server]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restricted to IR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comment is specified, the server name must 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QUIT irc.server.edu Disconnecting due to ba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TS command is used to query statistics from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STATS query [ser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ery field is one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Returns a list of servers to which the server may connect or allow 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Returns a list of servers which are either forced to be treated as leaves or allowed to act as h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Returns a list of hosts from which the server allows a client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Returns a list of banned username/hostname combinations fo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Returns a list of the server's connections, showing how long each connection has been established and th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at connection in bytes and messages for eac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Returns a list of commands supported by the server and the usage count for each if the usage count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Returns a list of hosts from which normal clients may becom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Show Y class lines from server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Returns a string showing how long the server has bee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erver parameter is not provided, the server you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lementation of this command on any given server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TAT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TATS i irc.texa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te a user to join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SUMMON user [ser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command to function the following conditions must appl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must be logged into a host running an IRC server;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have SUMMON enabled; the server must be able to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tty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servers do not support SUMMON, so don't expect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UMMON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UMMON george irc.texa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command queries the requested server of cli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ime at that location. The TIME command is synonym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TIME [servername] [nick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server or client name is provided, the request is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on which you are connected. If a nickname is provi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is sent to the client software used by the nickname as a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Not all IRC clients support CTCP TIME reques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returned may not be that which is expected or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give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IME irc.texa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IME ge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rc.texas.net : Tuesday March 28 1995 -- 08:47 -06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IME (george): Tue Mar 28 08:47:15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IC command is used to display or set a channel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TOPIC [channel] [topic 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nnel name may be omitted provided the command is en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indow joined to 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be joined to the channel before you can set the topi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, if the channel mode is +t, only channel operators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nnel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OPIC #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OPIC #chat IRC is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OPIC IRC is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HOST command takes a list of up to 5 nicknames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bout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USERHOST nick1 [nick2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icknames are separated by spaces rather than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mo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ERHOST george pau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INFO command sends a request to the specified IRC use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asking for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USERINFO nick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ing the client software for "nickname" supports the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INFO command, and that the remote user has set thi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set by the remote user will be returned. Client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CTCP USERINFO may return an error message, or no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lients may return information other than that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user sets the text that is to be returned by this comma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Tech IRC Client, this information may be set in the "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" field of the Setting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ERINFO ge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USERINFO (george): I am a happy cam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 command shows the users logged in to the specifi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USERS [ser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erver is not specified, the server with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servers have this command disabled for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ERS irc.texa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command sends a request to the specified IRC use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asking the name, version and platform of the IRC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VERSION nick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ing the client software for "nickname" support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 description of the name, version and platfor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. Clients that do not support CTCP VERSION may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, or nothing at all. Some clients may retur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han that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ERSION ge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VERSION (george): GammaTech IRC : Version 1.00 :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O command lists users on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WHO [channel | name | 0] [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parameters are supplied, the current channel 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channel name is supplied, or provided by default,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hannel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name is provided, which is anything that is not a channe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t may be a wildcard expression and the users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amining their host, server, real name and nickna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name of 0 (zero) is specified, all IRC users are lis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 very length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 (oh) operand is provided, only IRC operator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mask are displayed. The o operand may only be suppli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which are invisible by having a mode of (+i) are list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on a common channel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utput of the WHO command displays an asterisk (*)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nnel name, it indicates that the user is either not jo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nnels, or that the channels they are joined to are pr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of this command is directed to a new window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is entered. The information shown in this displa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snapshot at the time when the command was executed.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play window, double click on the icon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 of the window. Depending on the server response tim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several seconds for information to appear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HO #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HO *georg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HO 0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OIS command displays detailed information about a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WHOIS [server] nickname[,nick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rver is specified for a user connected to a distant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formation will be provided on how long the us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le. There is no other good reason to supply a serv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displayed consists of the users name, host, server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away status and idle ti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HOIS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HOIS george,ph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HOIS irc.texas.net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HOIS george ge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a special case where the server name is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nickname. The server used for the query is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"george"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OWAS command displays information about who used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 last, even if it is not 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WHOWAS nickname [cou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s history file is searched for the past usa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 and the associated informatio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unt is specified, then only the last "count"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 history information is not retained very lo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ay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HOWAS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HOWAS geor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ssary and Acrony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l - Be Back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 - Bot is short for robot. It is an automation, such as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rogram, which connects to IRC like any ordinary user bu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ervice for channel particip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b - Be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w - By The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CP - Client To Client Protocol. An extended IRC protocol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client to client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- The channel is the forum on which discussions occu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minded participants. Channels have a name associated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#chat. The first character of the name will be either # or &amp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s which begin with # are visible throughout the entir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. Those beginning with &amp; are visible only on the serv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e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Operator - Chanops, as they are sometimes called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privileges on the channel in that they can set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, kick users off the channel, ban users from joining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The first user joining a channel (creating a channe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given channel operator status. Channel op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d by an @ by their nick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op - See Channel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u l8r - See you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q - Frequently Asked Questions. There are FAQ's for almost an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terest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oding - Flooding is the term used for sending voluminous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ext onto a channel. This is generally considered poor ma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often times get you kicked from the channel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servers monitor the amount of traffic from its client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e a throttle control on a given client. From a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point, one message every two seconds is the maximum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 of messages from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cl - Falling Off Chair Laug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ho - In My Humble Opi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o - In My Opi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 Operator - An IRC operator is one who maintains the IR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erver standpoint. Although they are sometimes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ops, they do not generally police for channel abuse.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for network or server ab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g - The term "lag" is related to the response time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the time it takes for other users to see a message 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user. Under good conditions the lag will be 1 to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poor conditions it can be several minutes. Lag can be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and width exhaustion on one or more segments of the networ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r performance of a given server. It is not uncommon for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server to be lagged while other users are not. See the 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 testing 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split - The event when two servers break their conne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another thereby splitting the IRC network into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s temporarily. This is an error condition. The rejoi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tworks occurs when the connection is reestablish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red to as h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ic - Oh, I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s - Having or obtaining channel operato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h -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 -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(IRC) - The IRC network is composed of many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connected which communicate with each other regard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lth issues and routing of user messages throughout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messages are transmitted to the other appropriate server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clients attached to a given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fl - Rolling On Floor Laug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fl - Rolling On The Floor Laug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tyl - Talk To You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) or :-)    Sm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( or :-(    Frow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