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some basic getting start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,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usage information is available as onlin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  Pressing the F1 key will bring u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stands for "Get Regular Expression and Print"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ing tool that was first developed for unix system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orted to most 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M version of grep is designed as a user friendly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for a multitasking environment and the search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eparate thread to minimize the time that the wait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. It will also run in a low priority idle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impact the search has on the other ac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ten cryptic command line options have been replaced with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nu selections.  The output of the search is sent to a P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has easy access to all of the information tha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overhead, the results are buffered until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then written to the results window. 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s still active, the small icon at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will change color as an activity indicator. The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earch results, so it does not change at a fix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grep does not support the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ular expressions" that most of the command line versions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t does support two wild-card characters.  The '*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multiple characters and the character '?' repres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us a search pattern of "h*e"  would match both "hous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rse". A search pattern of "ho?se" would also match both wo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action of the '*' character is not limit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word, it can represent multiple words. The lim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that the search pattern must found in a singl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ds one line at a time from the source file, with a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ewline character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-Grep-PM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DH-Grep-PM 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DH-Grep-PM is fully functional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rompt will be displayed when the program i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it is clo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 CMD files are provided to install DH-Grep-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file will prompt the user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will copy the files to that direct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esktop object for DH-Grep-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DH-Grep-PM uses the file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DH-Grep-PM comes with thre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s and three versions of DH-Grep-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3.CMD installs the basic version of DH-Grep-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4.CMD installs the 486 version of DH-Grep-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5.CMD installs the pentium/586 version of DH-Grep-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versions were compiled with the different CPU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the user should select the appropriate installation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386 CPU PC will be able to run all three versio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version will give the best performance on a 3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routine will copy the desired executab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object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nts to use an editor other than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EXE, the editor CMD file (edit_cmd.cmd) must be mod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located in the working directory and the edi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path or the path must be included with the edit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_cmd.cmd file consists of the lin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Uninstalling DH-Grep-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DH-Grep-PM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iles, program object, and directory. DH-Grep-PM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OS/2 System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-Grep-PM was designed to be easy to use and there i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available for most if not all of th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 will bring up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enter the search parameters before the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he Enter Search Parameters selection is loc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earch selection on the menu bar.  Once the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rameters, the search may be started. The Sta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 bar is disabled until the search parame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selection on the menu bar is disabled until the sear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arted.  Selection Stop will bring up a dialog box th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verify the stop request.  If a file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when the stop request is made, the search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n processed.  Then the results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resul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laces the cursor (not the mouse pointer) o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s window and then double clicks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at file will be loaded into the edito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cmd.cmd file.  The easiest way to move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file name is to double click on the line or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that may be opened is not limited by DH-Grep-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have a practical limit due to the memory us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only run on OS/2 Warp and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hy &amp;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eel good about supporting OS/2 develop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H-Grep-PM will have access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that were compiled with the 486 and 586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se versions will offer some performanc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with 468, Pentium, or equivalent CP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orted via e-mail.  Send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to me at dwhawk@southwin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register PMStripper.  Through BMT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will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$10.00 (US Dollars).  BMT Micro also has an FT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registered version can be obtained afte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is also setup to distribute DH-Grep-PM on floppy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who do not have internet access. 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e for shipping and handling of floppy dis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8.00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$100 bills (or larger) in the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full postal insurance.  Also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ecause it is absolutely unsafe, and unwise, to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DH-Grep-PM will distributed via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n my web page, so make certain that your e-mail addres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fee. I will need it to send you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required fo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updat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vers all 1.xx versions of DH-Grep-PM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