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uePaint v0.2b - A freeware paint and animation progra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Copyright (C) 1996 Paul Czar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new version of BluePaint! I hope you will all like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in beta (doesn't open/save, only 16 colours), but it has *a l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features now. I would like to thank everyone who sent m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/suggestions, and please tell me again what you think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very much to hear from you. Especially, if you find 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(bug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ree things that most people who wrote to me wanted to see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, were a popup menu, text rendering, and being able to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dimensions from keyboard. Well, they're all here.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you want to see in next release, just tell me.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planning to implement for nex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pen/save images an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me cool effects to creat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- maybe 256-colour support (9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l depends how much time I will have, since I'm writing BP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 time. OK, enough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want to make sure we all know what I'm talking about when I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erms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P - short for Blu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 window (or main client) - BluePaint's main window, 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 window - any one of the windows where you draw/edit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ll clip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ple Document Interface (MDI), edit up to 5 images/anim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imum bitmap size is 1024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s windows' positions and restores them next time you use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tus window tells you what you're doing at any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ools accessible from a popup menu in every chil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es /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window's size was smaller than the bitmap and you wanted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maller bitmap (where you can position it), it would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where else than where you chose.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you can enter dimensions of new image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/ New</w:t>
        <w:tab/>
        <w:tab/>
        <w:tab/>
        <w:t>Create new image. Opens a dialog box which let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dimensions of a new image. You can either use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n the spin-buttons, or enter the desired dimen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eyboard, or scroll up or down using the arrow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imits are 128x128 (smallest bitmap) and 1024x1024 (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itmap). If you enter a number outside of this r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st valid value will be used, ie, the default bitm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 320x200, if you now enter 1280x200 and press "OK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ll get 320x200. "Undo" checkbox has no effect 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as of now). "Filename" entryfield lets you name you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ich would be saved under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/ Close</w:t>
        <w:tab/>
        <w:tab/>
        <w:t>Close active child window. Same as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ystem menu icon, in the upper-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/ Exit</w:t>
        <w:tab/>
        <w:tab/>
        <w:t>Closes all open child windows (if any)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/ Clear</w:t>
        <w:tab/>
        <w:tab/>
        <w:t>Clear current window or selected region of that wind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below). If Edit/Entire is checked, entir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leared. If Edit/Region is checked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hoose a region of a window to be cleared. Alway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 white colour. Accessible directly from key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essing Ctrl-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/ Cut</w:t>
        <w:tab/>
        <w:tab/>
        <w:tab/>
        <w:t>Copy the contents of current window to system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lear it (or same operation applied to a region).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rectly from keyboard as Shift-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 / Copy </w:t>
        <w:tab/>
        <w:tab/>
        <w:t>Copy the contents of current window to system clipboa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ame operation applied to a region). Accessibl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eyboard by pressing Ctrl-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/ Paste</w:t>
        <w:tab/>
        <w:tab/>
        <w:t>Paste the contents of clipboard into the current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bitmap in the clipboard is smaller than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urrent size, you'll be able to position it to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ywhere in the window. Accessible directly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s Shift-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/ Entire</w:t>
        <w:tab/>
        <w:tab/>
        <w:t>If this item is checked, then the operation Clear, C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py will apply to entire window. After choosing this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menu will not be dismissed, since you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hoose clear/cut/copy afterwards. This is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/ Region</w:t>
        <w:tab/>
        <w:tab/>
        <w:t>If this item is checked, then Clear, Cut, and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pply to a selected region of a window, which you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fter you pick one of those options. The men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"Entire" and "Region" have effect *only* on Clear, Cut, and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/ Freehand</w:t>
        <w:tab/>
        <w:t>Free hand drawing. Hold down button 1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/ Line</w:t>
        <w:tab/>
        <w:tab/>
        <w:t>Straight lines. Click button 1 to set the first end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 line, position the other end, and click button 1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raw a line. Pressing button 2 while position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d point cancel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/ Polyline Multiple straight lines. Click button 2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/ Bezier   Bezier splines. A bezier curve is defined by fou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 end points and 2 control points. First you draw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ine and then you position the 2 control points. A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elp line is drawn from the endpoint to the control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elp you visualize the "magnetic" effect.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control points as magnets towards which the curve b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process is composed of 3 stages. Position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d point, setting the first and second control poi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you're supposed to set the control points, press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d hold it down, then release it to set the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t that point, pressing button 2 will not do anything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you press button 2 when you are supposed to se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oint 1 (before you start it), you will drop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age of positioning the second end point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utton 2 when you're supposed to set the seco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point, will put you back in stage 2, setting control point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/ Triangle Draw a triangle. Choose the first the vertices jus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were drawing a straight line and then positi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ertex, while the triangle is drawn dynamically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utton 2 takes you back one step, ie, if you'r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ird vertex, press button 2, and you will be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age of positioning 2nd verte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ls /  </w:t>
        <w:tab/>
        <w:tab/>
        <w:tab/>
        <w:t xml:space="preserve">Draw a rectangle. Button 2 to cancel.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ls / Circle </w:t>
        <w:tab/>
        <w:t>Draw a circle. Button 2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/ Ellipse</w:t>
        <w:tab/>
        <w:t>Draw an ellipse. Button 2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/</w:t>
        <w:tab/>
        <w:tab/>
        <w:tab/>
        <w:tab/>
        <w:t xml:space="preserve">Render text in the window with the current font (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Render</w:t>
        <w:tab/>
        <w:tab/>
        <w:t>Attributes / Current Font). First you draw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ine which indicates at what angle the text will be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is applies only to vector-fonts (if the current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 bitmap one, it will have no effect). Whe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rawing the line is the origin. The angle i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etween the line and the imaginary positive x-ax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ength of the line has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ls / Filled </w:t>
        <w:tab/>
        <w:t>If this item is checked, certain objects will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lled. This applies to:  triangle, rectangle, circ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llipse. The menu won't be dismissed since you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 choose a tool right after, so it's more conveni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ving to go into the same menu again, but beig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is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/ Outline  If this item is checked, some objects will be dra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utlines, namely: triangle, rectangle, circle, ellip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enu is not dismissed, so you can choose what too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ll tools from "Tools" menu are also available from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utes / </w:t>
        <w:tab/>
        <w:tab/>
        <w:t>Opens up a standard font selection dialog box which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ont</w:t>
        <w:tab/>
        <w:t>you choose the font to be used for text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/</w:t>
        <w:tab/>
        <w:tab/>
        <w:t>Checking one of the items in this submenu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ickness</w:t>
        <w:tab/>
        <w:t>line thickness for some objects. This applies to: fre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rawing, lines, polylines, bezier curves, and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/</w:t>
        <w:tab/>
        <w:tab/>
        <w:t>Check one of the items in this submenu to s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ype</w:t>
        <w:tab/>
        <w:t xml:space="preserve">line type. Applies only to normal thickness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ollowing tools: free hand, lines, polylines, bezier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iangles. (See Known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imation / </w:t>
        <w:tab/>
        <w:tab/>
        <w:t>Add a frame to the current animation. It's alway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 / Add</w:t>
        <w:tab/>
        <w:t>at the end. Accessible directly from keyboard as Ctrl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/</w:t>
        <w:tab/>
        <w:tab/>
        <w:t>Insert a frame into the current animation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 / Insert frame, that is, if you are in frame 5, and "Insert" a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t'll be inserted after 4th one and before the 5th o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rames following the new one will be renumarated.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rectly from keyboard as Ctrl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imation /     </w:t>
        <w:tab/>
        <w:t>Delete current frame. Won't work if the current fr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 / Delete only one. Accessible directly from keyboard as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imation /  </w:t>
        <w:tab/>
        <w:tab/>
        <w:t>Copy frames within animation. Opens up a dialog 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 / Copy   lets you specify which frames you want copied and w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you set "Copy" to a value greater than what's in "thru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essing "OK" will not dismiss dialog, since it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nse. You can scroll the values up and down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eys. "To" can be set to frame number on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umber of frames in current animation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rames will be added automatically at the end (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 necessary) and be copied there. Example: you ha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rames, and you want to copy frames 3-6 to frame 9. T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rames will be added automatically at the end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ose frames. Accessible directly from keyboard as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efore: | 1 | 2 | 3 | 4 | 5 | 6 | 7 | 8 | 9 |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  <w:tab/>
        <w:tab/>
        <w:t xml:space="preserve">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fter:  | 1 | 2 | 3 | 4 | 5 | 6 | 7 | 8 | 3 | 4 | 5 |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imation / </w:t>
        <w:tab/>
        <w:tab/>
        <w:t>Go to the previous frame (if not in frame 1).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s /Previous from the keyboard by Ctrl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imation /   </w:t>
        <w:tab/>
        <w:t>Go to the next frame (if not in the last one).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 / Next</w:t>
        <w:tab/>
        <w:t>directly from keyboard as Ctrl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imation /    </w:t>
        <w:tab/>
        <w:t>Opens a dialog box where you specify to which fr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 / Goto</w:t>
        <w:tab/>
        <w:t>want to jump to. Accessible directly from key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essing Ctrl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/</w:t>
        <w:tab/>
        <w:tab/>
        <w:t xml:space="preserve">Will play current animation once, and stop when it g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/ </w:t>
        <w:tab/>
        <w:tab/>
        <w:t>the last frame. If you are in the last frame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Once      "Play Once," nothing will happen. Accessibl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eyboard as Ctrl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/</w:t>
        <w:tab/>
        <w:tab/>
        <w:t>Will play an animation in a loop. Choose "Stop"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/ </w:t>
        <w:tab/>
        <w:tab/>
        <w:t>Accessible from keyboard as Ctrl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imation /  </w:t>
        <w:tab/>
        <w:tab/>
        <w:t>Will play an animation bouncing back and forth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/</w:t>
        <w:tab/>
        <w:tab/>
        <w:tab/>
        <w:t>stopped with "Stop." Accessible from keyboard as Ctrl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B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/      Stops playing an animatio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/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player will try to play animations at 30fps (frame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lay more than one animation at a time (in separate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ever, if you try to draw something in the other window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n't be able to keep up playing smoothly. If you playing an an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mode (say loop), and want to switch to another mode (say bou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have to stop it first, and then play it in the 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/ </w:t>
        <w:tab/>
        <w:tab/>
        <w:tab/>
        <w:t>Show/Hide the colour/status window.</w:t>
        <w:tab/>
        <w:t>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(Hide) </w:t>
        <w:tab/>
        <w:tab/>
        <w:t>it when viewing pictures and/or playing animations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(Status)</w:t>
        <w:tab/>
        <w:t>want anything else in the main window. The curren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aved and restored upon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ently, what I reported as a problem in last version, that PMView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try to paste a bitmap copied from BluePaint, happens onl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A number of people told me that it doesn't happen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any of the symptoms mentioned below do not occur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be surprised if it works fine. I've applied only fixpack #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cheesy video card and video driver, so I suspect that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it happe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metimes (especially when when using Polyline), if current lin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solid, (say dotted), the lines might be drawn as soli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that, choose some other line type (not solid) draw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with Polyline, minimize that window, and restore it again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ome solid lines instead of d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, for example, you open a new window with bitmap size 320x2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a bitmap in clipboard, say, 100x200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it horizontally, however, BP won't l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text in the status window flashes very annoyingly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mouse pointer. This will eventually be fixed and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e status bar at the bottom of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f the current font is a bitmap font, BP will still ask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line angle, although it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started on December 8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BETA - the first release; doesn't save or open any file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of exporting/importing created images is the clip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major shortcoming, only supports 16 colours;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February 13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b     - second release; many more drawing tools, still doesn't open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upports only 16-colour mode; released on April 2nd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