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4/03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AdeptLog()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ReturnComP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info to AfSysMov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name of AfSysSetGetFileDate() to AfSysG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 AdeptSaveUser() -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name of AdeptRexxStartThread() to 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name of AdeptRexxKillThread() to 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ed 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deptStartRexxThread()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ADEPT REXX INTERFAC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XBBS comes with two 'menu' systems, the standard text,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ed menu system and a REXX subsystem.  The REXX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with the BBS software allows all basic menu functio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additional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lso offer, still in development, a complete REXX API sub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gives even the novice programmer control over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AdeptXBBS REXX API Programming module you get acces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ilable memory variables,  all internal functions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stricted access to all running nod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extremely powerful module, giving contro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BBS.  For programmers wishing to write their own progra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language, yet maintain the speed and flexibility of AdeptX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for you.  We also have utilities that allow you to shi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without making the source code available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contains a REXX interface to the BBS functions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your own scripts to execute from Adept.  By using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lone you can completely customize Ad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ee types of REXX commands can be automatically executed by Ade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are .cmd, .srx and .erx files.  To be executed they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 in the .\Menus directory.  Below is a list of .cmd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 will automatically run if they exist in the .\Menu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.Cmd or Main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NSTEAD OF the default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End.Cmd or AtEnd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after the user logs off (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ipt has ended) The BPS rate will be zero and the time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minutes. This script is executed before the user info is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or AtStart?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EXX script is executed at logon. The filename with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s executed in place of 'AtStart.Cmd'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ception.Cm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XX script is executed if a exception violation occur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script to notify the user of what just happened.  An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st us by asking the user what they where doing when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XX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XXX' is a file extension of a type of file you wish to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nother format.  For instance, if you want to convert ARC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IP,you would create a ConvertARC.CMD ConvertARC.Cmd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ile, if the file is converted it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xxxxx.NewName" where 'xxxxx' is the file name without th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1 line, the line has the new filename of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it was converted. Adept will use this filename when it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fo into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tReq.Cmd or ChatReq?.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re '?' is the 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.Cmd or Fax?.Cm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'?' is the line number. Executed when modem returns a fax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and Extended REXX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.SRX stands for Standard REXX files.  They are the same as .CM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at they are not compiled in any way.  .ERX files are REXX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ave been preprocessed with the AdeptREXX Processor (SrxToEr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X files are typically 50% smaller and always faster then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XX files (When run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 are asking that people who write rexx scripts for Adept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preprocessed please use the extension .SRX.  The pre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process files with the .SRX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xToErx.Exe FileNameWithoutExtention will yield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but the .ERX extension.  If you are a commercial develo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mmended that you preprocess your rexx .SRX fil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ing them.  Also it recommended that you DO NOT pre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start.Cmd - This MUST remain a .CMD file.  So that oth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nd chain needed rexx scripts (preprocessed or not)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 software will only look for .ERX versions of files that we fee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K to preprocess.  In fact if you are running a .SRX file (i.e. 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n cached mode (as we default to) it is treated as a .ER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we preprocess it internally.  So it is honestly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not preprocess anything that you are NOT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 REXX Programm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XX functions in the software unless you are looking for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called with the CALL function NOT with the 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AdeptChainRexx "c:\adept\Doors\AdeptVote.erx",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- AdeptChainRexx("RexxCmdFile.Cmd",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ll method is always preferred but sometimes the API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 for it.  Those functions must be set equal to some variable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 a value to the calling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 will usually work correctly but not always. 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to use the firs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ADEPT REXX INTERFACE CALL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ept registers functions which can be called from the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preter.  These calls are used to interface a REXX scri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as the first argument to the function.  The REXX scrip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ore that line number because it must be passed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EXX functions as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to Start every REXX script with /* &lt;text if any&gt; */ th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line (or the one after) Do the following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if you use "Line", then all your REXX Function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arameter as "Line". If you use "LineNumber" then all your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must have the first parameter as "LineNumber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RG Line and in a function you have put "LineNumber" (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d to be) then nothing will happen :), so you must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use the same argument that you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Exampl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d ARG Line so all your Functions (AdeptPrint, Adept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ptInput, etc..) will have to be pas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,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the same if you have the two reversed. So really, where 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LineNumber" in this file, you replace it with the arg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d at the beginning of the REXX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ings in REXX are denoted by the double quote mark.  Charac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 by singe quotes. "String" 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function you wish to use does not require all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ed in, do not simply terminate the function call when you hav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the parameters in that you need.  Continue to complete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ition with commas with no intervening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that the flags field is empty and that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bugging Scri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your script has terminated abnormally you will notce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in the Recent Events Screen.  To find out what the erro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 that integer value down and open an OS/2 window an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rex(Return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if you have an error and the value in the Recent Events wind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6), Open up an OS/2 window and type help re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tDelete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tGet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tSendMs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atUnavai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16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32BitCR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AddTo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AddToXferList LineNumber, Flags, Path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 Type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all(LineNumber, Type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   Same as menu item 801. Spawn a separate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s are concatenated to form one string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d as the spawn string. Can be used for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that accesses the com port in a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itional (and complicated)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un DOS doors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Start session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Same as menu item 802. Run OS/2 typ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same as menu item 800 but assumes a program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re friendly to having its I/O redirected thru p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com port.)  Program must allow itself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   Same as menu item 800. Run OS/2 type door.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 itself to b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Only used for Type 1 call.  If flag is 1, t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started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together to form one string which is used to spa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n external program.  All sessions inherit Adept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call the batch file twar.bat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Wars in th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all Linenumber,1,,'cmd.exe /c twar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inRexx("RexxScriptName", 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ca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ainRexxN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RexxScriptName",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Scrip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path of file you want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ins REXX files within REXX files.  Runs the rexx scri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ched mode. (Notice: Once a script is cached by Adept into Memor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main there until you shut down Adept.  So if you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, the changes will not take effect until you shutdown Ade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chain the REXX file Pager.ERX from another REXX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ot cache the scrip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inRexxNc "D:\Adept\Batch\Pager.Erx",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hainRex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angeGro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group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angeGroup(LineNumber, group_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_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umber that corresponds to the group level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us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Users group was not upgraded or group_nu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Successful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works just like upgrading a users group in the local us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user will take on the changes specified for the specific grou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have joined/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ange the current user to group level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angeGroup LineNumber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eckC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eck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heckBit Linenumber, Bit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heckBit(Linenumber, Bit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Bit is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can be used to test if a users bit is turned on for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NG bitmap'd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heck to see if the curren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 10 turned on.  If so, it will print "Flag 10 is 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it is not set, it will not prin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Flag = AdeptGetVar(LineNumber, 42) /* 42 - User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On = AdeptCheckBit(LineNumber, 10, User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sOn = '1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AdeptPrint LineNumber, "Flag 10 is on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heckForMai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learXfer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earXferList LineNumber, Flags, Path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l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ls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local and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ls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Flush will flush the output stream of the curren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rite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rite(LineNumber,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rite will place a string into the com port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.  This is a raw com function.  It will return -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be used to Display "Hello!"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, if the carrier is dropped, it would signal NoCarr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ComWrite(LineNumber,"Hell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c = '-1' then 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nve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nvert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hich contains META variables which need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ts META variables passed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ill convert the Meta variable {F5 to d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F5 is the Meta var for the color dark red. So where ev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ed it will put it in Dark Red since there are some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do not support Meta Codes (NOT just color, ALL Meta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d=AdeptConvert(LineNumber,'{F5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D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 "STRING TO D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 that you want to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Dial will parse a string to the modem throug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.  I.E. "v~^ATDT555-1212|"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DTR, PAUSE FOR A SECOND, RAISE DTR, SEND 'ATDT555-121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 (Carriage Return to the mode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dial the number 555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ail LineNumber,"v~^~ATDT555-1212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DoD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 `0' or `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Drop DTR (Will leave it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Raise DTR (Will Leave it ra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eptComDoDTR function will raise or drop DTR to the nod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Line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drop the D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'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Peek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urPo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Drop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DropGlobalVar will free the memory space occupied by Va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VarName is a Global Variable made by AdeptSetGlobal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fil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fil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down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Returns upload path of current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4,,"AdeptSoft" /* This would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rea "AdeptSoft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isted in File_Area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5,,""          /* Goto next area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File LineNumber,6,,""          /* Goto previous are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G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GetGlobalVar('VarNam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GetGlobalVar will pull a variable's value out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Code = AdeptGetGlobalVar('G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Get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Get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GetVar and AdeptPut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GetVar(LineNumber, var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Var(LineNumber, varnumber, 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umber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you want to replace in var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duplicates some of the function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REXX language.  This returns almost every singl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 uses in the BBS software.  This will give a REXX 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tal control over all of the BBS's users and mailers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will also be some new variables added that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se variables will be usable in real time across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ltiple REXX programs running at the same ti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ilities of such a setup are limit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are the variabl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- Us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- Us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- User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- Users Addre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- Users Addres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- User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User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- Users Zi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- Users Hom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- Users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- Users Fax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- Users Business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 - Users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 - Sysop Comment abou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- Users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 - Users Computer Type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 - Users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 - Users Poi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 - Users Birth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- Users Birth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 - Users 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 - Users Gender (Represented by 1 l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 - Users Net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 - The Group the User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 - Time Us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 -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9 -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- Number of calls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 - Up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 - Downloa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3 - Up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 - Downloads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5 - Up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 - Download K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7 - Up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 - Download K per day (Max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9 - Number of post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-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1 -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 - Flag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3 - Flags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 - User Attributes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5 - User Attributes #2 represent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 - Users Scree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7 - Users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 - Last Messag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9 - Last File Area Number user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- Last Protocol Chosen (Returns the letter for the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- Last Archiver Chosen Returns Arch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3 - Percentage of Upload/Download ratio to consider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- Maximum Bank time allowed for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5 - Password Represented as a 32-bit long (32-bit 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56 - Password reversed represented as a 32-bit long (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7 - Max Messages to pack into a mail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 - Users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9 - User Bad Password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- MailStatus (I forget how we use this at the mo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1 - Number of lines shown to the remote user since la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lear screen or new screen shown, etc)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alculated by the display subsystem and should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variable takes everything from ANSI and Avata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movement into account, to number of actu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 - Did the user pick non-stop display after the las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 or non-stop display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- Number of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1 - Last User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 - Last Point ID Assigned by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3 - Minimum Age Required to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4 - Maximum Age Allow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5 - Amount of NetMail Credit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6 - Expire Users after x amount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7 - Expire Users after x amount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8 - Default User Tim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9 - Default User Security Level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- Default User Security Level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1 - BBS User Default Flags #1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2 - BBS User Default Flags #2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3 - Default Upload K per day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4 - Maximum download k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5 - BBS User Default Attribs returned as a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6 - BBS User Default Attribs #2 returned a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117 - The default group the user belongs to.  The user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erit the default settings for this group. 0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8 - Maximum Users to allow in the us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9 - Default Origin Line for EchoMai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- Maximum Password Attem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5 - Default Cost to send a Net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6 - Line number the BBS is on in th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7 - Default Maximum Time P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8 - I don't remember I will have to check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9 - Odds of getting a quote wh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- Mailer Incoming Password Protected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1 - Mailer OkFile for Password Protec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2 - Mailer Incoming Public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3 - Mailer OkFile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- Mailer Unlisted Node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5 - Mailer OkFile for Unlisted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6 - Number of times a user can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7 - The BBS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8 - BBS UAttribs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9 - BBS UAttribs #2 32-bit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- Sysop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1 - Is The Sysop In (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2 - Default Max Message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3 - City/State info for BBS &amp; .QWK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4 - .QWK BB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5 - BBS .QWK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6 - Default Max Ban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/Mailer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 - Mode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1 -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2 - Port Name (COM1, \PIPE\ADEPT1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3 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 - Default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5 - Default Dialing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Optional Dialing Pre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7 - Optional Dialing Suffix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8 - Optional Dialing Pre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9 - Optional Dialing Suffix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0 - Optional Dialing Pre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1 - Optional Dialing Suffix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2 - Optional Dialing Pre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3 - Optional Dialing Suffix 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4 - Optional Dialing Pre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5 - Optional Dialing Suffix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6 - Optional Dialing Pre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7 - Optional Dialing Suffix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8 - Optional Dialing Pre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9 - Optional Dialing Suffix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- Optional Dialing Pre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1 - Optional Dialing Suffix #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2 - Modem Answ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3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4 -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5 - Mail Only Ev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6 - Text if Us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8 - Baud Rate to Init Mod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9 - Minimum Baud rate Allow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0 - Minimum Incoming Baud Rate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1 - Minimum Baud Rate to Call Out f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2 - Maximum Baud Rate for Out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3 - Current Baud Rat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4 - Min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5 - Maximum Cost of Mail for This Event (Dial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6 - Maximum Mail in K to send in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7 - Maximum Time Limit for a mai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9 - Maximum Bad Mail Calls before no more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- Maximum Times to call a node to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1 - If Port Locked (0 /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2 - Allow Human Callers or Users on the BB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3 - Allow File Request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4 - Accept File Request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5 - Dialing Out 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6 - OK To Answer the Ph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8 - Force FTS-0001 Mail Session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- Receive Mail From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- Send Mail to Unlisted Nodes?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251 - Was the last incoming call to the BBS or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for BBS, 0 for ma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- Sealink Overdrive Off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3 - Sealink Mail On/Off (1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- 1k Sealink On/Off (1 =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- Allow DietINFA (1 = on (TBBS &amp; XBBS use dietINF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6 - In Chat with Sysop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7 - Debug Transfers (0/1) Extra Lo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8 - Allow Hydra Mail Transfers (0/1) (Currently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9 - Allow ZedZip for Mail Transfers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- Allow ZedZap for Mail Transfer (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1 - Turn the mailer off? (0/1) 1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2 - Key to represent Yes (Y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3 - Key to represent No (N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Stop (S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Pause (P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4 - Key to represent Quit (Q) for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8 - Maximum # of resyncs to abort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9 - Maximum # of transfer errors to ab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0 - Last Users on this line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1 - Last Mailer to call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2 - Last Long Entr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6 - Check Carrier Detect (0/1)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7 - Video Displa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78 - Number of ring to wait for answer on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come out like "Welcome to AdeptSoft! You are welco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ulie Strietelmeier". (Except AdeptSoft would be you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lie Strietelmeier would be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name=AdeptGetVar(LineNumber,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=AdeptGetVar(LineNumber,1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(line,"\r\nWelcome to " BBSname "! You are welcomed by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HitRetur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HitReturn will wait for the user to press enter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Press Enter to continue in the English.Tex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prompt the user to press Enter (return)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HitReturn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In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InKey will return the ASCII code for a incoming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InKey will not wait for a key, it will return 0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 keys waiting.  If you use this in a loop, please off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f CPU time a loop uses with a AdeptSlee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In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Input(LineNumber, MinLen, MaxLen, Type,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, Help, HelpFile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mum length of inpu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of input (will define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to display when asking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subject to look for in HelpFile when user asks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help on subjects pertaining to this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 string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ould ask the User for his or her name with a MinLen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and a MaxLen of 50 Characters, with a prompt of "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your Name". When this is printed, it will print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emote screen "Your Name is Jean-Ray" (Jean-Ray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swer=AdeptInput(LineNumber,1,50,,,'What Is your Name : ',,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'\r\n Your name is'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Kill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(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 the rexx thread with the ID "TI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Libr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ibrary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library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library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library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libra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path of current libra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y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: The Adept Library Functions are not ye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Loca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 "User Location on the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cation(LineNumber, "User Location on the BB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where the User is on the BBS (Sysop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 NOTE: Remember, Once the script ends, the location will go b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what it was before the function was executed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owever is great for Doors and Chat Mode with the Sysop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a Main.Cmd or a .Cmd file for your Door Menu. It can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users know what Door the other node(s) are in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display the user on that particular line in a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 Realms E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cation LineNumber,"In Door - Barren Realms Eli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 Flags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Log(LineNumber, Flags, String1, ..., Strin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Output to lo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Output to listbo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Output to log and list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1..N: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together to form one string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wn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an action to the logfile and/or 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2, "My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Log LineNumber,1,1, "MainMenu Start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Menu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 Flags,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(LineNumber, Flags, Menu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turn after user chooses a command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Return after executing all commands contained 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menu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s a menu contain in the file Men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 LineNumber,2, "Test.Me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(LineNumber,0, "Message.Menu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MenuTyp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 menutype, men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MenuType(LineNumber, menutype, menu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et's you use one of Adept's menu types in a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.  See the ADPXBBS.DOC file for more info on menu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menutype 10, put quotes around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 ** Menu types below menu type 10 are now allow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.  Only 10 and above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allows you to execute a menu options 10 - 998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the standard menu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MenuType LineNumber,42,,,0  /* This woul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Users online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im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0,""  /* Your Mailbo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5,""   /* New mail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6,,""  /* Quickscan messag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8,""   /* List files in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6,""   /* KeyWord Searc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74,""   /* New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85,""   /* Downlo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90,""   /* Upload a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nuType LineNumber,146,""  /* Select Default Protoco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 Type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Returns number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Find message area (number of area to find in Star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messag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Find message area (name of area to find in Key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Go to next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Go to previous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s 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Returns number of messages in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Lists available message areas to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9     Sets the firs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should be called before using typ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1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'looking a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e user is not necessarily in the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 type is useful when listing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call AdeptMessage() with the type 9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unction, or results will be un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2    Sets the next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user is currently 'looking at'. It is the nex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3    Sets the previous message area, in the message area l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user is currently 'looking at'. It i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based on the current area the user i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ame of the area is returned if one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therwise '-1'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area to look for. (see type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look for. (see type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s on the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ypes 5 and 6 have pecularities.  Do not use the Cal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find message area Number 1 a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\System\Message_Area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essage LineNumber,3,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5,,"")       /* Goto next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essage(LineNumber,6,,"")       /* Goto previous are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Mor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More will execute a standard more prompt.  This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rompt in the English.Text or other language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use the International Y/N/Q/A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Mor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FUNCTION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Next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au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ause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ause will wait for any key.  This does not display an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for any key to be pressed on curren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ause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eek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eekByteLineNumber,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eekByte(LineNumber,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to wait for the next char to enter the data stream.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 will return TIMEOUT or LOST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lace the next char in the incoming stream that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NOT remove it from the incoming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s a RAW comm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Wait 6 seconds for the next char to enter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eekByte LineNumber,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layM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ostTextMess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ostTestMessage LineNumber,AreaNum,To,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ject,File,Is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N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area number to post the messag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o whom the message should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person that the message i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ubject for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he text file to us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a message using a text file as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Private may be ommited. If so, the msg is assumed public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are manadtory. node maybe 0 if the rexx prog. isn'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particular node (ie. a global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revUs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P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s a string to the local and remote screen. The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ept META variables.  You may pass more tha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int "Hello! Welcome to The BBS" to the User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 LineNumber,"Hello! Welcome to The BB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rint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rintL LineNumber, String1, ..., Strin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printed in the order that they we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L works exactly like AdeptPrint except it pr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scree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C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C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PutC will put a char into the Com port output strea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raw com function.  It will return -1 f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ut the letter 'A' in the Com Port'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C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u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PutKey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PutKey will place a character into keyboard input stre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can be a character i.e. 'A' or a ASCII charact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put the Character 'A' in the Keyboard's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PutKey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PutUser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Op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awSetBP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 Type, Flags, Star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ad(LineNumber, Type, Flags, Start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Read messages in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Globally 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how only messages t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Show only messages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Read Reverse (default is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Stop a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Don't clear top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message at which Adept should start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 is not used with global messag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on user is reading in. 1 = User is reading for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= user is reading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yp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do a carrier check after this funct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Number,2,,4   /* This would star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onlin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s globally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ssage Area #4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dept\System\Message_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ile)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ad line,1,,1         /* This will start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e current are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Recv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Number, Flags, Path, Area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ecv(LineNumber, Flags, Path, Area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ask fo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credit upload (does not return file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  Accept as priva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rea to put fil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function will chang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end the File Adept97b.Zip from the AdeptSoft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f D:\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ecv line,128,'D:\ADEPT','AdeptSoft','Adept97b.Zi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ayG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ayGen(LineNumber,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"user location" for the given node in the Ad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 Flags, Path, File1, ..., F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t LineNumber,,,''@fi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d(LineNumber, Flags, Path, File1, ..., Fi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nt(LineNumber,,,''@file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No time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No lee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Si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Never be 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 Don't check all download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  Don't return files length (free file/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les.  If blank, use current file are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1..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s of file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Currently the files are sent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with the filenames and paths (one per line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containing number of bytes downloaded, a sp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fil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nd the File that is in the file call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nd LineNumber,,,'@c:\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e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1 - 32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 are not saved until you put the changes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Bit= AdeptGetVar(LineNumber,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Bit LineNumber,30,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etGlobalV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GlobalVar will set a global variable named Var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ith a value of Var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etGlobalVar('VarName',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etTim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etTimer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im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n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etTimer LineNumber,10000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h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 Type, Flags, StartAt, Key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Show a text file (StartAt=filename, KeyName=keys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Page-read text file (Keyname=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Show new text files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Show any text file (Keyname=directory to look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undefined&gt; (for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 on which to abort showing of the text file. (see typ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file or directory to look for. (see types 2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will display the Bullet.Ans file in the Adept\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and if the User presses the letter 'Q' it will ab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how LineNumber,1,,'C:\Adept\Text\Bullet.Ans,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lee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 time_to_sleep_in_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Sleep(LineNumber, time_to_sleep_in_milli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_to_sleep_in_milliseco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lliseconds =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mallest timeslice OS/2 can sleep is 32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leep will cause the current node to sleep for x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lliseconds.  This is very helpful in making your REXX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PU friendly. When you use this command it will rel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urrent time slice to the next node or program waiting in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decent sleep amount is AdeptSleep(65), 65 milliseconds,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    /* 1 Second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10000 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   /* 1 Minute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Sleep LineNumber,600000  /* 10 Minut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StartRexxThrea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deptStartRexxThread(FileName, [var1 var2 var3 var4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AdeptREXX program to execute as a backgroun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riable to pass to the rexx program, you can pass as man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want.  They are not shared once they are pa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ad ID &gt;0 if thread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ause the program Thread.Cmd to be ru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with the rexx programming calling it as the 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en the parent ends, all children and grandchildr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l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StartRexxThread('Thread.Cmd',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KillRexxThread, AdeptSetGlobalVar, AdeptGetGlobalV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DropGlobal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TimedIn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dInKey LineNumber,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dInKey(LineNumber,time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for key in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 key is pressed with in the timeout value a -1 or 0 for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rrier is lost a value of -2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3 on the local BBS Window -3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SysOp presses F4 on the local BBS Window -4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value for the key inputed, watched the por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time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In=AdeptTimedInKey(LineNumber,5000)    /* 5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TimeLef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[, SecsLeftIn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Left(LineNumber[, SecsLeftInSession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sLeftIn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.  Set seconds 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left in session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ly sets time left in current session. Always retur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in curren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give the user online 1 minute left in his/h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Left LineNumber,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TimerU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TimerUp LineNumber,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TimerUp(LineNumber,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value of the AdeptSetTim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Time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Time is no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to see if the timer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sets the timer to 10 seconds and then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f the time i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AMPLE with the TWO PREVIOUS rexx Function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r=AdeptSetTimer(LineNumber,10000)  /* 10 Second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Ret=AdeptTimerUp(LineNumber,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Set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UnsetBi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BIT NUMBER, Numeri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UnsetBit(LineNumber, BIT NUMBER, Numeric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et BIT Number 1 - 32 t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hanges are not saved until you put the changes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 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NOTE : The changes are not saved until you put the change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ctive memory with the AdeptPutVa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turn bit number 30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UnsetBit LineNumber, 30, Set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ComWa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aitConnect LineNumbe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aitConnect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s in the format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doesn't timeout it will then return the return c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.e. 'CONNECT 28800' 'ERROR', 'OK', 'NO CARR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aitConnect will wait for a modem connect or error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Wai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aitKey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ait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de for the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WaitKey will return the ASCII code for a incoming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quence. Unlike AdeptInKey, AdeptWaitKey will actually wai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 sequence. If the user times out, it will log the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Code = AdeptInKey(Line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InKe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pt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Type, Flags,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Write(LineNumber, Type, Flags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Write a message  (Filename is un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edit a file using editor (Flags are un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Force message to force-to-name of current messag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Forc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Forc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Use MSGTMP.Line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tex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Write LineNumber, 1, 4,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rompt a user to write a public message in the curr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Add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AddIndexEntr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AddIndexEntries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  FSYS_ERROR_SE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   FSYS_ERROR_ADDING_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1    FSYS_ERROR_ADDING_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2    FSYS_ERROR_ADD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Index data for a file record. The index data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sing the AfSysSetIndexXXXXX functions befor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deletes the old index entries for a file,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index data, then adds in the new index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DeleteIndexEntries(hF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set new index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Name(fSysHandle, 'Buff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Filename(fSysHandle,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Date(fSysHandle, 'Dat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EntryDate(fSysHandle, Date.1, Date.2, Date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Num = FSysGetFileArea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IndexAreaNumber(fSysHandle, Area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add in new index entri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AddIndexEntries(fSys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Clos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to the currently ope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Close clos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calls AfSysOpen and creates new fil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then closes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Open('.\Files', 'fSysHandle', 'FALS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/ use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Clos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Del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DeleteIndexEntri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DeleteIndexEntri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Handle to the currently open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2     FSYS_ERROR_SEM_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0    FSYS_ERROR_DELETING_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1    FSYS_ERROR_DELETING_A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2    FSYS_ERROR_DELETING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DeleteIndexEntries deletes a file from all of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fSysDeleteIndexEntries deletes all references to a certain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dexes. It does NOT remove that files record from the data file. 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hich file you wish to delete, you must either search for, and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using the searching functions or you must use the AfSysSetIndexX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ries of functions to set the correct filename, date, area name an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ord offset.  Obviously it is best to search for the file, find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it is the file you wish to delete before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uming you have already set the file index information thi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AfSysDeleteIndexEntries to delete the file from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DeleteIndexEntries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FindExa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fSysFindExact(handle,Name,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le record of the file whos name matches Name and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given b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Find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Code = AfSysFindFirstName (handle, Sea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rst file record that has a name that will match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. A string of ABC will find a file called ABCDE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FindLi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FindList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s in the next file record according to the criteri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fSysListF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fSysListNext does not stop when it reaches the next file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check for tha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FindNex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FindNextNam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s the Next file matching the name mask given in AfSysFindFi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First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FirstNam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 fi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le record of the first file. The first file i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name is alphabeticall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Ag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age needed to DL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Copy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fSysGetCopyFi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Don'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Copy file to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copy status of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D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DLAb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Can't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Can b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download status of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Area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Area Number of the last "active File". The acti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AreaLi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GetFileDate(handl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stem variable to receiv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1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2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.3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date for the current file record in the names stem vara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ileDESCRIPTION(handle,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put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pies the DESCRIPTION for the currect file record into th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by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ED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le name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ileSize(fSys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length of the last "active File". The active fil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reeByte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reeBytes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ile is "free" -- bypasses normal byte limits o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free status of the last "active File".  The activ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re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FreeFi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ile is "free" -- bypasses normal byte/time limits or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free status of the last "active File".  The activ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FreeTi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GetFreeTim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File isn't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ile is "free" -- bypasses normal tim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free status of the last "active File".  The active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Lis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Listable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File can'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ile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listablility (new word maybe?:&gt;) of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Passw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PathNam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file path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ReadDescFla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NCTION USAG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ReadDescFlag (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/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whether of not we want to read in the DESCRIPTION whenever w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ile data record. By default the DESCRIPTION is always rea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at with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SecLev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SecLevel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security level needed to DL the last "active File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mayb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TimesD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TimesDL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turns the # of times the last "active File" has been down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ive File is set by one of the AfSysFindXXX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GetUp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GetUploader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uploader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List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ListFirst(handle,Area, Flags, D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_DATE , FS_REV or FS_DATE+FS_R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in "time_t"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s the file record for the first file matching the area # an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riteria. FS_DATE and FS_REV are rexx variables set by adep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prgoram starts.  Only files newer than Dat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MoveFi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MoveFile(handle, areafrom, areato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ystem handle returned from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Fi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es the named file from areafrom to areato. The physica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moved only the file area info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Open(Directory, fSysHandle, 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the directory that the files system is located in.  Norm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which uses the Adept file system is started in the '\Adep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rectory and the files system would then be in '.\Files'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imply, 'Files'.   The directory name should NOT end with a back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forward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ys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xx variable which will have the handl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ells the file system whether to open the current file system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SE - Open curr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E  - Create/Open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WARNING* bool MUST be "FALSE" or the file base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0     FSYS_ERROR_ALLOC_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1     FSYS_ERROR_INIT_B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   FSYS_ERROR_OPEN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1    FSYS_ERROR_OPEN_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2    FSYS_ERROR_OPEN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3    FSYS_ERROR_OPEN_N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    FSYS_ERROR_OPEN_D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5    FSYS_ERROR_OPEN_A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   FSYS_ERROR_CREATING_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the File system for access by other REXX fil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uccessful AfSysOpen request returns a hand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ystem. All other calls to the file system function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e: When you choose to create a new file system, the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re destroyed if they exist. All other files are opened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stroyed.  If you wish to create all files from scratch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e there are no files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ould call AfSysOpen twice with a different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pen two different files system to copy entries from o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calls AfSysOpen and uses the current file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FSysOpen('.\Files', 'fSysHandle', 'FALSE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ReadDESCRIPTIONLin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adDESCRIPTIONLine(handle,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put descrption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offset of the line immediately following the lin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in the DESCRIPTION file line b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':' are remarked lines, and are igno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beginning with ';' indicate that a filename and file are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:  ';filename area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other lines are assumed to be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Age(handle, 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e needed to D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Age neede to DL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Copy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CopyFile(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is copied to a temp dir when 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Desc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DescOffset(handle,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offset in the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DL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DLAble(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can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Are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Area(handl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area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ile area # in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Date(handle, 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date for the current file record. Any missing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are fill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DESCRIPTIO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DESCRIPTION(handle,De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DESCRIPTION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Record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s the active fil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Siz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SetFileSize (handle,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ngth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ile size in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IndexEntryDa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EntryDate(handle, year,month,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date for the current file record in the date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issing optional arguements are filled with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Listab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Listable(handle, b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UE" or "FAL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ool is "TRUE" then the file is li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RawRead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awReadFileRecord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2    FSYS_ERROR_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tells FSys to read the current file record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ads from the current file pointer to the end of the record.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et or check the file pointer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used when reading the records from disk one by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the file. It returns FSYS_ERROR_READ if any errors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normally means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function also sets the index filename, index entry date,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 number, and index record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ResetDescFile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setDescFilePtr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file pointer to the beginning of the DESCRIP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ion is used in conjunction with AfSysReadDESCRIPTI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ResetFileP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setFilePtr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pointer to the beginning of the file. This func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in conjunction with AfSysRawReadFile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Filename(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name for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IndexAreaNumb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AreaNumber(handle, 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area number for the current file record in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Index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FileName(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for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An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file name used in the search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IndexRecordOffs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IndexRecordOffset(handle, off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n the data file of the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rmally set by fSys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also set the offset to -1 to indicate to fSys that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ppended to the data file. This would be used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to the file system.  When a file is added, the inde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set is updated by fSys.Dll to show you what the new offse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PathInde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PathIndex(handle,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at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File area can have mulitple paths. The physic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bination of the filename and the path pointed t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ReadFilePat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ReadFilePath(handle, Index, 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REXX variable to recieve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the physical path associated with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XX variable named by 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SecLeve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SecLevel(handle,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urity leve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min. security level needed to DL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obsolet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SetUploade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SetUploader(handle,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0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uploader for the current fil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WriteFilePat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SysWriteFilePath(handle, Index,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hysical path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&gt;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s the path given by index to path, if Index == -1, then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o the list of indexes for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SysZeroFileReco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AfSysZeroFileRecord(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returned by AfSys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  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pes out the current fil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Code = Print(LineNumber, Arg1,  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st arguement to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argument(s) on the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f(a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 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REXX killed by BBS or 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s the arguement to pmprintf. Useful ONLY to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n then only of limi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 _ CTRL AND OTHER KEYS AND THEIR RETURN CODES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A = 1        CTRL_B = 2        CTRL_C = 3        CTRL_D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E = 5        CTRL_F = 6        CTRL_G = 7        CTRL_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I = 9        CTRL_J = 10       CTRL_K = 11       CTRL_L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N = 14       CTRL_O = 15       CTRL_P = 16       CTRL_Q =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R = 18       CTRL_S = 19       CTRL_T = 20       CTRL_U =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V = 22       CTRL_W = 23       CTRL_X = 24       CTRL_Y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_Z =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ME = 71+1024  UP   = 72+1024  PGUP   = 73+1024  BS    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WD  = 77+1024  END  = 79+1024  DN     = 80+1024  PGDN   = 1+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  = 82+1024  DEL  = 83+1024  LEFT   = 75+1024  RIGHT  = 77+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