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TFJ.EXE v1.00: Joystick Centering Utility for W9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7 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Bob "Sticky" Church - CIS: [73207,32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software is supplied on an AS IS bas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NY warranty, expressed or implied, as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purpose of the software.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be liable for any direct, consequential, spec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amages including, but not limited to, loss of data,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use of the software arising from the distribution, use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to use the software. YOU USE THIS SOFTWAR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BY USING THE SOFTWARE, YOU AGREE TO THE TERMS OF USAGE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by the author as freeware.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! You may copy and use the program freely. You may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not distribute modified versions of CTF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not remove the copyright notice from CTFJ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ust always distribute CTFJ with the 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charges of any kind may be attached to the distribution of CTF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osting of CTFJ on Compuserve is expressly prohibit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ocations where it has been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se rules or the posting on any other BBS,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Internet Site, or any form of bulk distribution on CD-ROM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s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FJ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J is a small utility program that is meant to help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problems that people have been experiencing with their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FS6 and some others W95 games. It modifie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ata that the W95 Control Panel Joystick Calibratio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d stores in the Registry so the joystick will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ntered' when moved to it's neutral position. CTFJ on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"Joystick 1", so that must be the primary joystick/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easy. Just put CTFJ.EXE on your hard driv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it. To get the stick set up, start at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normal joystick installation and calibrati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Your joystick must already be installed and calibrat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FJ. It only adjusts the existing values, it does not fully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, nor will it correct problems that are causing a "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properly" message in the Control Panel Joystick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95 calibration, push the stick to the limits of it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says. If you have rudders or throttle, calibrate thos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Finish the entire procedure and "Apply" the calibr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back to the Desktop, just run CTFJ using the any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lection. You can create a shortcut to CTFJ if you'd ra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J pops up, just click on 'Center It!'. CTFJ will adjust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exit to the Desktop, it only takes an instant. If you hav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s, don't move them while you're running CTFJ, they have to b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nter position for CTFJ to calibrat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The Joystick and Rudders should be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. If you rerun the W95 calibration applet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CTFJ will be undone and you'll need to run CTFJ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e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feed back are always welcome. You can reach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by leaving a message to 73207,3242 in the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FSForum) or the Flight Sim Combat Forum (FSCombat)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Internet at 73207.3242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End of Document 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