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</w:t>
        <w:tab/>
        <w:t xml:space="preserve"> README  For SAMSUNG CD-ROM Driv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May   199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SAMSUNG Electronics 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on using MSCDEX.EX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 /M: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added switch in AUTOEXEC.BAT when running CD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ot specified in the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on using SSCDROM.SY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ot specified in the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 /P:xxx,yy,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IDE port that is connected to the drive, and the interru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xxx is the ID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= 1f0 : Primary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70 : Secondary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e8 :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8 :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y  is the Interrup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  = 14 : Primary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: Secondary 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: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 : Channel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z is the Master/Sla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 0 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: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/p:xxx,yy,zz is valid,the device driver will only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IDE port, and skip the auto-detection. If the /p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d or if any parameter is invalid, the device driver will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-detection algorithm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when the CD-ROM drive is connected to the secondary po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15 as slave, the syntax in the CONFIG.SYS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= C:\SAMSUNG\SSCDROM.SYS /D:SSCD000 /P:170,15,1 /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 /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D-ROM Drive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P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PIO mo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PIO for PIO modes support.  If /PIO is used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the drive's PIO capability, then use the highest PIO mod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